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№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25» феврал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ст. Запорожск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01 февраля 2022 года</w:t>
      </w:r>
    </w:p>
    <w:p>
      <w:pPr>
        <w:pStyle w:val="Normal"/>
        <w:ind w:firstLine="8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Совет Запорожского сельского поселения Темрюкского района, РЕШИЛ: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01 февраля 2022 года (приложени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                   Тесля Р.Л.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 и распространяет свои действия с 01 февраля 2022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5» февраля 2022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5» февра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22-02-25T08:57:00Z</cp:lastPrinted>
  <dcterms:modified xsi:type="dcterms:W3CDTF">2022-02-25T04:57:00Z</dcterms:modified>
  <cp:revision>24</cp:revision>
  <dc:subject/>
  <dc:title>РОССИЙСКАЯ ФЕДЕРАЦИЯ</dc:title>
</cp:coreProperties>
</file>