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6"/>
          <w:szCs w:val="26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РЮК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№ 1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rFonts w:eastAsia="Arial Unicode MS"/>
          <w:color w:val="000000"/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«25» февраля</w:t>
      </w:r>
      <w:r>
        <w:rPr>
          <w:rFonts w:eastAsia="Arial Unicode MS"/>
          <w:color w:val="000000"/>
          <w:sz w:val="28"/>
          <w:szCs w:val="28"/>
        </w:rPr>
        <w:t xml:space="preserve"> 2022 года</w:t>
        <w:tab/>
        <w:tab/>
        <w:tab/>
        <w:t xml:space="preserve">                                      ст. Запорожск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ейскуранта гарантированного перечня услуг по погребению, оказываемых на территории Запорожского сельского поселения Темрюкского района с 01 февраля 2022 года</w:t>
      </w:r>
    </w:p>
    <w:p>
      <w:pPr>
        <w:pStyle w:val="Normal"/>
        <w:ind w:firstLine="8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12 января 1996 года № 8-ФЗ «О погребении и похоронном деле», от 6 октября 2003 года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Совет Запорожского сельского поселения Темрюкского района, РЕШИЛ: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>Утвердить прейскурант гарантированного перечня услуг по погребению, оказываемых на территории Запорожского сельского поселения Темрюкского района с 01 февраля 2022 года (приложение №1, №2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бщему отделу администрации Запорожского сельского поселения Темрюкского района (Рыбин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заместителя главы Запорожского сельского поселения Темрюкского района Ясинскую Е.И.  и постоянную комиссию по вопросам жилищно-коммунального хозяйства, промышленности, строительства, связи бытового и торгового обслуживания                     Тесля Р.Л.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официального опубликования и распространяет свои действия с 01 февраля 2022 год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Н.Г. Колод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«25» февраля 2022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И.Р. Абрамя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«25» феврал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к решению ХLIII сессии 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от 25.02.2022 года № 160</w:t>
      </w:r>
    </w:p>
    <w:p>
      <w:pPr>
        <w:pStyle w:val="Normal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на территории Запорожского сельского  поселения  Темрюкского района  с 01 февраля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80"/>
        <w:gridCol w:w="3040"/>
      </w:tblGrid>
      <w:tr>
        <w:trPr>
          <w:trHeight w:val="7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 руб. с 01.02.2022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ение  документов, необходимых для погреб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43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11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2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7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 месту  захорон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7,46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экскаватором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вручную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5,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ТОГО  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экскаватором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вручную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74,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к решению ХLIII сессии 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от 25.02.2022 года № 16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чета стоимости услуг, предоставляемых согласно гарантированному перечню услуг по погребению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ритории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4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0"/>
        <w:gridCol w:w="1878"/>
        <w:gridCol w:w="1416"/>
        <w:gridCol w:w="1546"/>
      </w:tblGrid>
      <w:tr>
        <w:trPr>
          <w:trHeight w:val="2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ующая стоимость по состоянию на 31.01.2021, руб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инфляции на 2022 г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тоимость услуг с учетом индекса инфляции с 01.02.2022,               руб.                     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ение  документов, необходимых для погребения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3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43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9,7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1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 с указанием ФИО, даты рождения и смерти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6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26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7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57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 месту  захоронения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3,9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7,46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экскаватором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вручную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8,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5,26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41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74,09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экскаватором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вручную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41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74,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2:00Z</dcterms:created>
  <dc:creator>камп</dc:creator>
  <dc:description/>
  <cp:keywords/>
  <dc:language>en-US</dc:language>
  <cp:lastModifiedBy>1</cp:lastModifiedBy>
  <cp:lastPrinted>2022-02-25T08:57:00Z</cp:lastPrinted>
  <dcterms:modified xsi:type="dcterms:W3CDTF">2022-02-28T04:15:00Z</dcterms:modified>
  <cp:revision>29</cp:revision>
  <dc:subject/>
  <dc:title>РОССИЙСКАЯ ФЕДЕРАЦИЯ</dc:title>
</cp:coreProperties>
</file>