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8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-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ind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ind w:left="-5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14.10.2015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>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-й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порожского сельского поселения Темрюкского района за 1-е полугодие  2015 год по доходам в сумме   25350,9 тыс.руб. рублей, по расходам в сумме 27290,0 тыс. рублей  с превышением расходов  над  доходами (дефицит бюджета Запорожского сельского поселения Темрюкского района) в сумме 1940,0 тыс.рублей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оходы бюджета    Запорожского сельского поселения Темрюкского района по кодам классификации  доходов бюджетов, за 3-й квартал 2015 года согласно приложению  № 1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оходов  бюджета Запорожского сельского поселения Темрюкского района  по кодам  видов доходов, подвидов доходов,  классификации операций   сектора государственного  управления, относящихся  к доходам бюджета Запорожского сельского поселения Темрюкского района  за 3-й квартал 2015 года   согласно приложению №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ходы бюджета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3-й квартал 2015 год согласно приложению  № 3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расходы бюджета Запорожского сельского поселения Темрюкского района  по разделам и подразделам классификации расходов бюджетов за 3-й квартал 2015 год согласно приложению № 4 к настоящему постановл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расходы бюджета Запорожского сельского поселения Темрюкского района на исполнение муниципальных целевых программ  за 3-й квартал 2015 год согласно приложению  № 5 к настоящему постанов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внутреннего финансирования дефицита бюджета Запорожского сельского поселения Темрюкского района, по кодам групп, подгрупп, статей, видов источников финансирования  дифицитов  бюджетов   классификация  операций сектора государственного управления относящихся к источники статей и финансирования дефицитов бюджетов  за 3-й квартал 2015 год согласно приложению  № 6 к настоящему 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ходы бюджета составили 25350,9 тыс. руб. или 55,84% годового бюджетного назначения, в разрезе налог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- 8632,4  тыс. руб. или  70,94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акцизы по подакцизным товарам (работы, услуги), реализуемые на территории Российской Федерации –2193,13 тыс.рублей, 72,98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лог на имущество физических лиц – 805,31 тыс.рублей, 86.59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 земельный налог – 8001,14 тыс.рублей, - 108,71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аренда имущества – 2,34 тыс.рублей, 70,9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 штрафы, санкции, возмещение ущерба – 27,90 тыс.рублей, 93,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 Прочие неналоговые доходы – 49,6 тыс.рублей, 100% годового бюджетного на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Расходы бюджета составили  27297,0    или  55,84% годового бюджетного назначе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функционирование высшего должностного лица – 352,9 тыс.рублей, 65,81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функционирование местной администрации -  2855,4 тыс.рублей, 65,37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обеспечение деятельности финансовых, налоговых и таможенных органов и органов финансового (финансово-бюджетного) надзора – 96,7 тыс.рублей, 75,0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 другие общегосударственные вопросы – 3768 тыс.рублей, 64,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мобилизационная и вневойсковая подготовка – 121,10 тыс.рублей, - 74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 другие вопросы в области национальной безопасности и правоохранительной деятельности – 83,90 тыс. рублей, 51,8 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ммунальное хозяйство – 2115,0 тыс. рублей, 100,0% 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) благоустройство – 6131,60  тыс.рублей, 49,8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0) культура – 5446,80 тыс.рублей, 56,6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физическая культура –20,0 тыс.рублей, 13,3 % годового бюджетного назнач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енсионное обеспечение 54,0 тыс. рублей, годового бюджетного назначения 36,0%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Численность муниципальных служащих составила 6 чел., фактические затраты на их денежное содержание составили 1268,1 тыс.рублей; работников муниципальных учреждений 39 чел., фактические затраты на их денежное содержание – 4503,3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Ведущему специалисту администрации Запорожского сельского поселения Темрюкского района Н.Ю.Вахрамеевой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 Постановление вступает в силу со дня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52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Настя</cp:lastModifiedBy>
  <cp:lastPrinted>2015-10-27T15:29:00Z</cp:lastPrinted>
  <dcterms:modified xsi:type="dcterms:W3CDTF">2015-11-19T06:57:00Z</dcterms:modified>
  <cp:revision>32</cp:revision>
  <dc:subject/>
  <dc:title>РОССИЙСКАЯ ФЕДЕРАЦИЯ</dc:title>
</cp:coreProperties>
</file>