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«20 »  мая  2022 года                                                                      ст. Запорож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ссии Запорожского сельского поселения Темрюкского района  от 26 сентября 2013 года       № 268 «О создании муниципального дорожного фонда муниципального образования Запорож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муниципального образования Запорожского сельского поселения Темрюкского района</w:t>
      </w:r>
    </w:p>
    <w:p>
      <w:pPr>
        <w:pStyle w:val="Style23"/>
        <w:widowControl w:val="false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0" w:name="sub_1"/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 , Федеральным законом от 06.10.2003 № 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ar-SA"/>
        </w:rPr>
        <w:t>Уставом Запорожского сельского поселения Темрюкского района,</w:t>
      </w:r>
      <w:r>
        <w:rPr>
          <w:sz w:val="28"/>
          <w:szCs w:val="28"/>
        </w:rPr>
        <w:t xml:space="preserve"> Совет Запорожского сельского поселения Темрюкского района,  решил:</w:t>
      </w:r>
    </w:p>
    <w:p>
      <w:pPr>
        <w:pStyle w:val="Style23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Запорожского сельского поселения Темрюкского района  от 26 сентября 2013 года № 268 «О создании муниципального дорожного фонда муниципального образования Запорож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муниципального образования Запорожского сельского поселения Темрюкского района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рядок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я и использования бюджетных ассигнований дорожного фонда муниципального Запорожского сельского поселения Темрюкского района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 администрации Запорожского сельского поселения Темрюкского района от 28 января 2022 года  №  151  «О внесении изме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Запорожского сельского поселения Темрюкского района  от 26 сентября 2013 года № 268 «О создании муниципального дорожного фонда муниципального образования Запорож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муниципального образования Запорожского сельского поселения Темрюкского района»  считать утратившим силу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3"/>
      <w:bookmarkEnd w:id="1"/>
      <w:r>
        <w:rPr>
          <w:rStyle w:val="Style19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С.Н.Кихаеву и постоянную комиссию Совета Запорожского   сельского  поселения   Темрюкского  района  по   вопросам </w:t>
      </w:r>
    </w:p>
    <w:p>
      <w:pPr>
        <w:pStyle w:val="TextBodyIndent"/>
        <w:spacing w:before="0" w:after="0"/>
        <w:ind w:left="0" w:hanging="0"/>
        <w:jc w:val="both"/>
        <w:rPr>
          <w:rStyle w:val="Style19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экономики, бюджета, финансов, налогов и распоряжению муниципальной собственностью (Криворучко).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sub_1"/>
      <w:bookmarkStart w:id="3" w:name="sub_3"/>
      <w:bookmarkEnd w:id="3"/>
      <w:r>
        <w:rPr>
          <w:sz w:val="28"/>
          <w:szCs w:val="28"/>
        </w:rPr>
        <w:t>5.</w:t>
      </w:r>
      <w:bookmarkEnd w:id="2"/>
      <w:r>
        <w:rPr>
          <w:sz w:val="28"/>
          <w:szCs w:val="28"/>
        </w:rPr>
        <w:t xml:space="preserve"> Решение «О внесении изме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Запорожского сельского поселения Темрюкского района  от 26 сентября 2013 года № 268 «О создании муниципального дорожного фонда муниципального образования Запорож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муниципального образования Запорожского сельского поселения Темрюкского района» вступает в силу после его </w:t>
      </w:r>
      <w:r>
        <w:rPr>
          <w:rStyle w:val="Style15"/>
          <w:color w:val="000000"/>
          <w:sz w:val="28"/>
          <w:szCs w:val="28"/>
        </w:rPr>
        <w:t>официального опубликования.</w:t>
      </w:r>
    </w:p>
    <w:p>
      <w:pPr>
        <w:pStyle w:val="Style23"/>
        <w:widowControl w:val="false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413"/>
      </w:tblGrid>
      <w:tr>
        <w:trPr>
          <w:trHeight w:val="2157" w:hRule="atLeast"/>
        </w:trPr>
        <w:tc>
          <w:tcPr>
            <w:tcW w:w="415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.Г. Колодина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«20»  мая  2022 года </w:t>
            </w:r>
          </w:p>
        </w:tc>
        <w:tc>
          <w:tcPr>
            <w:tcW w:w="5413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 мая  2022 год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4:00Z</dcterms:created>
  <dc:creator>Jernovaya</dc:creator>
  <dc:description/>
  <cp:keywords/>
  <dc:language>en-US</dc:language>
  <cp:lastModifiedBy>1</cp:lastModifiedBy>
  <cp:lastPrinted>2013-09-24T15:14:00Z</cp:lastPrinted>
  <dcterms:modified xsi:type="dcterms:W3CDTF">2022-05-19T10:55:00Z</dcterms:modified>
  <cp:revision>20</cp:revision>
  <dc:subject/>
  <dc:title>(по электронной почте)</dc:title>
</cp:coreProperties>
</file>