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482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hyperlink w:anchor="sub_70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отиводействие коррупции в Запорожском сельском поселении Темрюкского района</w:t>
        </w:r>
      </w:hyperlink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 «Обеспечение безопасности населения в Запорожском сельском поселении Темрюкского района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962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02.11.2020</w:t>
      </w: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13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подпрограммы «Противодействие коррупции в Запорожском сельском поселении Темрюкского района» муниципальной программы «Обеспечение безопасности населения в Запорожском сельском поселении Темрюкского район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200"/>
        <w:gridCol w:w="1440"/>
        <w:gridCol w:w="1033"/>
        <w:gridCol w:w="2126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«Обеспечение безопасности населения в Запорожском сельском поселении Темрюкского район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изготовленных агитационных материал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8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дпрограмма № 2 </w:t>
            </w:r>
            <w:r>
              <w:rPr>
                <w:rFonts w:cs="Times New Roman" w:ascii="Times New Roman" w:hAnsi="Times New Roman"/>
              </w:rPr>
              <w:t>«</w:t>
            </w:r>
            <w:hyperlink w:anchor="sub_700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  <w:color w:val="000000"/>
                </w:rPr>
                <w:t>Противодействие коррупции в Запорожском сельском поселении Темрюкского района</w:t>
              </w:r>
            </w:hyperlink>
            <w:r>
              <w:rPr>
                <w:rFonts w:cs="Times New Roman" w:ascii="Times New Roman" w:hAnsi="Times New Roman"/>
                <w:b/>
              </w:rPr>
              <w:t>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изготовленных агитационных материал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spacing w:lineRule="atLeast" w:line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орожского сельского поселения</w:t>
      </w:r>
    </w:p>
    <w:p>
      <w:pPr>
        <w:pStyle w:val="Normal"/>
        <w:spacing w:lineRule="atLeast" w:line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Е.И.Ясинская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Nastya</cp:lastModifiedBy>
  <cp:lastPrinted>2020-11-27T09:16:00Z</cp:lastPrinted>
  <dcterms:modified xsi:type="dcterms:W3CDTF">2020-11-27T06:17:00Z</dcterms:modified>
  <cp:revision>59</cp:revision>
  <dc:subject/>
  <dc:title>ПРИЛОЖЕНИЕ № 1</dc:title>
</cp:coreProperties>
</file>