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1559"/>
        <w:gridCol w:w="2410"/>
        <w:gridCol w:w="425"/>
        <w:gridCol w:w="1984"/>
        <w:gridCol w:w="1899"/>
        <w:gridCol w:w="56"/>
      </w:tblGrid>
      <w:tr>
        <w:trPr/>
        <w:tc>
          <w:tcPr>
            <w:tcW w:w="1437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 «Обеспечение безопасности населения в Запорожском сельском поселении Темрюкского района»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29" w:type="dxa"/>
            <w:gridSpan w:val="9"/>
            <w:tcBorders/>
          </w:tcPr>
          <w:p>
            <w:pPr>
              <w:pStyle w:val="Style21"/>
              <w:tabs>
                <w:tab w:val="clear" w:pos="709"/>
                <w:tab w:val="left" w:pos="8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жизни и здоровья граждан, их прав и свобод; повышение эффективности охраны общественного порядка и обеспечения обществен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ю правопорядка, профилактике правонарушений, усилению борьбы с преступностью в Запорожском сельском поселении Темрюкского района </w:t>
              </w:r>
            </w:hyperlink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банн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TextBody"/>
        <w:spacing w:before="0" w:after="0"/>
        <w:ind w:righ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0-11-27T09:23:00Z</cp:lastPrinted>
  <dcterms:modified xsi:type="dcterms:W3CDTF">2020-11-27T06:24:00Z</dcterms:modified>
  <cp:revision>80</cp:revision>
  <dc:subject/>
  <dc:title>ПРИЛОЖЕНИЕ № 1</dc:title>
</cp:coreProperties>
</file>