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административному регламенту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услуги «Предоставление разреше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на отклонение от предельных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араметров разрешенного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строительства, реконструкции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бъектов капитального строительства»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ледовательности выполнения административных процедур исполнения муниципальной функции по предоставлению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188595</wp:posOffset>
                </wp:positionV>
                <wp:extent cx="6323330" cy="944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94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итель направляет на имя Председателя Комиссии заявл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pt;height:74.35pt;mso-wrap-distance-left:9.05pt;mso-wrap-distance-right:9.05pt;mso-wrap-distance-top:0pt;mso-wrap-distance-bottom:0pt;margin-top:14.8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Заявитель направляет на имя Председателя Комиссии заявл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с приложени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7370</wp:posOffset>
                </wp:positionH>
                <wp:positionV relativeFrom="paragraph">
                  <wp:posOffset>101600</wp:posOffset>
                </wp:positionV>
                <wp:extent cx="635" cy="18796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8pt" to="243.1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8005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0pt" to="243.1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85090</wp:posOffset>
                </wp:positionV>
                <wp:extent cx="6297295" cy="13442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120" cy="1344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едатель Комисси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 глав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порожского сельского поселения Темрюкского района, курирующий данные вопросы)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по организации деятельности Комиссии и подготовку документации, необходимой для оказания муниципальной услуги, который является секретарём Коми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55pt;margin-top:6.7pt;width:495.8pt;height:10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едатель Комисси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 глава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порожского сельского поселения Темрюкского района, курирующий данные вопросы)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по организации деятельности Комиссии и подготовку документации, необходимой для оказания муниципальной услуги, который является секретарём Комисс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7600" y="481320"/>
                            <a:ext cx="14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886040"/>
                            <a:ext cx="18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2939400"/>
                            <a:ext cx="396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68,758" to="4769,1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3,2970" to="4765,3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1,4629" to="4606,4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72185</wp:posOffset>
                </wp:positionV>
                <wp:extent cx="6271260" cy="11283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Комиссии подготавливает материалы по зарегистрированным заявлениям и направляет председателю Комиссии для  принятия решения о назначении предварительного заседания Комиссии. После определения дня заседания Комиссии, секретарь уведомляет членов Комиссии о дате, времени и месте проведения заседания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88.85pt;mso-wrap-distance-left:9.05pt;mso-wrap-distance-right:9.05pt;mso-wrap-distance-top:0pt;mso-wrap-distance-bottom:0pt;margin-top:76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Комиссии подготавливает материалы по зарегистрированным заявлениям и направляет председателю Комиссии для  принятия решения о назначении предварительного заседания Комиссии. После определения дня заседания Комиссии, секретарь уведомляет членов Комиссии о дате, времени и месте проведения заседания Комисс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610</wp:posOffset>
                </wp:positionH>
                <wp:positionV relativeFrom="paragraph">
                  <wp:posOffset>2260600</wp:posOffset>
                </wp:positionV>
                <wp:extent cx="6316345" cy="944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345" cy="94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роведения заседания Комиссии секретарь Комиссии составляет заключение Комиссии, которое направляется главе Запорожского сельского поселения Темрюкского района для принятия решения о назначении проведения 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35pt;height:74.35pt;mso-wrap-distance-left:9.05pt;mso-wrap-distance-right:9.05pt;mso-wrap-distance-top:0pt;mso-wrap-distance-bottom:0pt;margin-top:178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роведения заседания Комиссии секретарь Комиссии составляет заключение Комиссии, которое направляется главе Запорожского сельского поселения Темрюкского района для принятия решения о назначении проведения публичных слушани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3368040</wp:posOffset>
                </wp:positionV>
                <wp:extent cx="6271260" cy="9328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Комиссии готовит проект постановления администраци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Запорож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 назначении публичных слушаний и направляет его на согласование главе Запорожского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73.45pt;mso-wrap-distance-left:9.05pt;mso-wrap-distance-right:9.05pt;mso-wrap-distance-top:0pt;mso-wrap-distance-bottom:0pt;margin-top:265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екретарь Комиссии готовит проект постановления администраци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Запорож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о назначении публичных слушаний и направляет его на согласование главе Запорожского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сельского поселения Темрюкского района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70</wp:posOffset>
                </wp:positionH>
                <wp:positionV relativeFrom="paragraph">
                  <wp:posOffset>-8890</wp:posOffset>
                </wp:positionV>
                <wp:extent cx="6085840" cy="730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постановления главой Запорожского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кретарь Комиссии направляет его на публикацию в средства массовой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2pt;height:57.5pt;mso-wrap-distance-left:9.05pt;mso-wrap-distance-right:9.05pt;mso-wrap-distance-top:0pt;mso-wrap-distance-bottom:0pt;margin-top:-0.7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дписания постановления главой Запорожского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секретарь Комиссии направляет его на публикацию в средства массовой информ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2445</wp:posOffset>
                </wp:positionH>
                <wp:positionV relativeFrom="paragraph">
                  <wp:posOffset>98425</wp:posOffset>
                </wp:positionV>
                <wp:extent cx="1270" cy="25971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5pt;margin-top:7.75pt;width:0.1pt;height:2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</wp:posOffset>
                </wp:positionH>
                <wp:positionV relativeFrom="paragraph">
                  <wp:posOffset>148590</wp:posOffset>
                </wp:positionV>
                <wp:extent cx="6085840" cy="5003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Комиссии уведомляет членов Комиссии о дате, времени и месте проведения публичных слушаний телефонограмм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2pt;height:39.4pt;mso-wrap-distance-left:9.05pt;mso-wrap-distance-right:9.05pt;mso-wrap-distance-top:0pt;mso-wrap-distance-bottom:0pt;margin-top:11.7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Комиссии уведомляет членов Комиссии о дате, времени и месте проведения публичных слушаний телефонограммо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1175</wp:posOffset>
                </wp:positionH>
                <wp:positionV relativeFrom="paragraph">
                  <wp:posOffset>31115</wp:posOffset>
                </wp:positionV>
                <wp:extent cx="1270" cy="2768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5pt;margin-top:2.45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93345</wp:posOffset>
                </wp:positionV>
                <wp:extent cx="6139815" cy="751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публичных слушаний секретарь Комиссии ведёт протокол. После проведения публичных слушаний секретарь Комиссии подготавливает заключение о результатах публичных слуша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45pt;height:59.2pt;mso-wrap-distance-left:9.05pt;mso-wrap-distance-right:9.05pt;mso-wrap-distance-top:0pt;mso-wrap-distance-bottom:0pt;margin-top:7.3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 время публичных слушаний секретарь Комиссии ведёт протокол. После проведения публичных слушаний секретарь Комиссии подготавливает заключение о результатах публичных слушан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4830</wp:posOffset>
                </wp:positionH>
                <wp:positionV relativeFrom="paragraph">
                  <wp:posOffset>17780</wp:posOffset>
                </wp:positionV>
                <wp:extent cx="1270" cy="21780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pt;margin-top:1.4pt;width:0.1pt;height:1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8270</wp:posOffset>
                </wp:positionH>
                <wp:positionV relativeFrom="paragraph">
                  <wp:posOffset>25400</wp:posOffset>
                </wp:positionV>
                <wp:extent cx="6350635" cy="13538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635" cy="135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основании заключения о результатах публичных слушаний секретарь Комиссии готовит проект постановления администрации Запорожского сельского поселения Темрюкского района о предоставлени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разрешения на отклонение от предельных параметров разрешенного строительства, реконструкции объектов капитального строительств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 направляет его на подпись главе Запорож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05pt;height:106.6pt;mso-wrap-distance-left:9.05pt;mso-wrap-distance-right:9.05pt;mso-wrap-distance-top:0pt;mso-wrap-distance-bottom:0pt;margin-top:2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основании заключения о результатах публичных слушаний секретарь Комиссии готовит проект постановления администрации Запорожского сельского поселения Темрюкского района о предоставлени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разрешения на отклонение от предельных параметров разрешенного строительства, реконструкции объектов капитального строительства</w:t>
                      </w:r>
                      <w:r>
                        <w:rPr>
                          <w:sz w:val="28"/>
                          <w:szCs w:val="28"/>
                        </w:rPr>
                        <w:t xml:space="preserve"> и направляет его на подпись главе Запорож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1810</wp:posOffset>
                </wp:positionH>
                <wp:positionV relativeFrom="paragraph">
                  <wp:posOffset>109220</wp:posOffset>
                </wp:positionV>
                <wp:extent cx="1270" cy="27940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pt;margin-top:8.6pt;width:0.1pt;height:2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8755</wp:posOffset>
                </wp:positionH>
                <wp:positionV relativeFrom="paragraph">
                  <wp:posOffset>179070</wp:posOffset>
                </wp:positionV>
                <wp:extent cx="6421120" cy="10890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Темрюкского района, секретарь Комиссии уведомляет заявителя о необходимости прибыть  для получения вышеуказанного постанов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85.75pt;mso-wrap-distance-left:9.05pt;mso-wrap-distance-right:9.05pt;mso-wrap-distance-top:0pt;mso-wrap-distance-bottom:0pt;margin-top:14.1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одписания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Темрюкского района, секретарь Комиссии уведомляет заявителя о необходимости прибыть  для получения вышеуказанного постановления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1270" cy="16510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9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8755</wp:posOffset>
                </wp:positionH>
                <wp:positionV relativeFrom="paragraph">
                  <wp:posOffset>-7620</wp:posOffset>
                </wp:positionV>
                <wp:extent cx="6402070" cy="112331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Комиссии выдаёт заявителю под роспись три экземпляра постановления администрации Запорожского сельского поселения Темрюкского района о предоставлен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зрешения на отклонение от предельных параметров разрешенного строительства, реконструкции объектов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1pt;height:88.45pt;mso-wrap-distance-left:9.05pt;mso-wrap-distance-right:9.05pt;mso-wrap-distance-top:0pt;mso-wrap-distance-bottom:0pt;margin-top:-0.6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екретарь Комиссии выдаёт заявителю под роспись три экземпляра постановления администрации Запорожского сельского поселения Темрюкского района о предоставлен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разрешения на отклонение от предельных параметров разрешенного строительства, реконструкции объектов капитального строительств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ab/>
        <w:t xml:space="preserve">      А.Г.Толстокоры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7:51:00Z</dcterms:created>
  <dc:creator>Admin</dc:creator>
  <dc:description/>
  <cp:keywords/>
  <dc:language>en-US</dc:language>
  <cp:lastModifiedBy>Наташа</cp:lastModifiedBy>
  <cp:lastPrinted>2011-03-16T15:34:00Z</cp:lastPrinted>
  <dcterms:modified xsi:type="dcterms:W3CDTF">2011-04-04T14:07:00Z</dcterms:modified>
  <cp:revision>4</cp:revision>
  <dc:subject/>
  <dc:title/>
</cp:coreProperties>
</file>