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67"/>
        <w:rPr>
          <w:rStyle w:val="Style14"/>
          <w:b w:val="false"/>
          <w:b w:val="fals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_  №_______</w:t>
      </w:r>
    </w:p>
    <w:p>
      <w:pPr>
        <w:pStyle w:val="Normal"/>
        <w:autoSpaceDE w:val="false"/>
        <w:ind w:firstLine="567"/>
        <w:jc w:val="center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 (далее – Административный регламент) определяет сроки и последовательность действий (далее - Административные процедуры) при предоставлении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выдаче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Сенного сельского поселения Темрюкского района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лучателями муниципальной услуги (далее – Заявители) являются юридические и физические лица.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е о предоставлении Муниципальной услуги могут подавать: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ные представители (родители, усыновители, опекуны) несовершеннолетних в возрасте до 18 лет;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От имени юридических лиц заявление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08"/>
          <w:tab w:val="left" w:pos="-142" w:leader="none"/>
        </w:tabs>
        <w:ind w:left="710" w:hanging="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 –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муниципальная услуг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решения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апорожского сельского поселения Темрюкского района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разрешения на отклонение от предельных параметров разрешенного строительства, </w:t>
      </w:r>
      <w:r>
        <w:rPr>
          <w:bCs/>
          <w:sz w:val="28"/>
          <w:szCs w:val="28"/>
        </w:rPr>
        <w:t>реконструкции объектов капитального строительства,</w:t>
      </w:r>
      <w:r>
        <w:rPr>
          <w:sz w:val="28"/>
          <w:szCs w:val="28"/>
        </w:rPr>
        <w:t xml:space="preserve"> расположенных на территории Запорожского сельского поселения Темрюкского района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ая услуга предоставляется в течение шестидесяти дней со дня обращения заявителя с заявлением о предоставлении муниципальной услуги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Оказание муниципальной услуги осуществляется в соответствии со следующими правовыми актами: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м кодексом Российской Федераци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Федеральным законом от 2 мая 2006 года № 59-ФЗ «О порядке рассмотрения обращений граждан Российской Федерации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6)з</w:t>
      </w:r>
      <w:r>
        <w:rPr>
          <w:color w:val="000000"/>
          <w:spacing w:val="5"/>
          <w:sz w:val="28"/>
          <w:szCs w:val="28"/>
        </w:rPr>
        <w:t>аконом Краснодарского края от 21 июля 2008 года № 1540-КЗ «Градостроительный кодекс Краснодарского края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7)</w:t>
      </w:r>
      <w:r>
        <w:rPr>
          <w:sz w:val="28"/>
          <w:szCs w:val="28"/>
        </w:rPr>
        <w:t>Уставом Сенного сельского поселения Темрюкского района;</w:t>
      </w:r>
    </w:p>
    <w:p>
      <w:pPr>
        <w:pStyle w:val="24"/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ожением о публичных слушаниях в Запорожском сельском поселении Темрюкского района, утвержденным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11-го созыва от 28 октября 2009 года № 13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) постановлением главы Сенного сельского поселения Темрюкского района от 21 января 2009 года №6 «О подготовке проекта правил землепользования и застройки Запорожского сельского поселения Темрюкского района»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6. Муниципальная услуга предоставляется на основании заявления по форме, согласно приложению №2 к настоящему регламенту.</w:t>
      </w:r>
    </w:p>
    <w:p>
      <w:pPr>
        <w:pStyle w:val="Normal"/>
        <w:autoSpaceDE w:val="false"/>
        <w:snapToGrid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олучатель муниципальной услуги представляет: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копии учредительных документов; копию свидетельства о государственной регистрации юридического лица; документ, подтверждающий полномочия руководителя; копию документа, удостоверяющего личность, а также полномочия лица, действующего в интересах юридического лица (оригинал документа для сверки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кумента, удостоверяющего личность заявителя – физического лица (оригинал документа для сверки);</w:t>
      </w:r>
    </w:p>
    <w:p>
      <w:pPr>
        <w:pStyle w:val="Normal"/>
        <w:ind w:firstLine="567"/>
        <w:jc w:val="both"/>
        <w:rPr/>
      </w:pPr>
      <w:bookmarkStart w:id="0" w:name="sub_17031"/>
      <w:bookmarkEnd w:id="0"/>
      <w:r>
        <w:rPr>
          <w:sz w:val="28"/>
          <w:szCs w:val="28"/>
        </w:rPr>
        <w:t>3) правоустанавливающие документы на земельный участок;</w:t>
      </w:r>
    </w:p>
    <w:p>
      <w:pPr>
        <w:pStyle w:val="Normal"/>
        <w:ind w:firstLine="567"/>
        <w:jc w:val="both"/>
        <w:rPr/>
      </w:pPr>
      <w:bookmarkStart w:id="1" w:name="sub_17031"/>
      <w:bookmarkStart w:id="2" w:name="sub_17032"/>
      <w:bookmarkEnd w:id="1"/>
      <w:bookmarkEnd w:id="2"/>
      <w:r>
        <w:rPr>
          <w:sz w:val="28"/>
          <w:szCs w:val="28"/>
        </w:rPr>
        <w:t>4)правоустанавливающие документы на объекты капитального строительства, расположенные на земельном участке (договоры, свидетельства о государственной регистрации прав, иные акты о правах на недвижимое имущество, выданные до введения в действие Федерального закона «О государственной регистрации прав на недвижимое имущество и сделок с ним» (при наличии);</w:t>
      </w:r>
    </w:p>
    <w:p>
      <w:pPr>
        <w:pStyle w:val="Normal"/>
        <w:ind w:firstLine="567"/>
        <w:jc w:val="both"/>
        <w:rPr/>
      </w:pPr>
      <w:bookmarkStart w:id="3" w:name="sub_17032"/>
      <w:bookmarkStart w:id="4" w:name="sub_17033"/>
      <w:bookmarkEnd w:id="3"/>
      <w:bookmarkEnd w:id="4"/>
      <w:r>
        <w:rPr>
          <w:sz w:val="28"/>
          <w:szCs w:val="28"/>
        </w:rPr>
        <w:t>5)технические паспорта на объекты капитального строительства, расположенные на территории земельного участка (при их наличии);</w:t>
      </w:r>
    </w:p>
    <w:p>
      <w:pPr>
        <w:pStyle w:val="Normal"/>
        <w:ind w:firstLine="567"/>
        <w:jc w:val="both"/>
        <w:rPr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>6)</w:t>
      </w:r>
      <w:bookmarkStart w:id="5" w:name="sub_17038"/>
      <w:r>
        <w:rPr>
          <w:i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 план земельного участка</w:t>
      </w:r>
      <w:r>
        <w:rPr>
          <w:i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bookmarkStart w:id="6" w:name="sub_17033"/>
      <w:bookmarkStart w:id="7" w:name="sub_17039"/>
      <w:bookmarkStart w:id="8" w:name="sub_17036"/>
      <w:bookmarkEnd w:id="6"/>
      <w:bookmarkEnd w:id="5"/>
      <w:bookmarkEnd w:id="7"/>
      <w:bookmarkEnd w:id="8"/>
      <w:r>
        <w:rPr>
          <w:sz w:val="28"/>
          <w:szCs w:val="28"/>
        </w:rPr>
        <w:t>7) схема размещения объекта капитального строительства на земельном участке с элементами благоустройства с указанием параметров объекта (общая площадь, этажность, площадь застройки, количество парковочных мест, территория озеленения);</w:t>
      </w:r>
    </w:p>
    <w:p>
      <w:pPr>
        <w:pStyle w:val="Normal"/>
        <w:ind w:firstLine="567"/>
        <w:jc w:val="both"/>
        <w:rPr/>
      </w:pPr>
      <w:bookmarkStart w:id="9" w:name="sub_17039"/>
      <w:bookmarkEnd w:id="9"/>
      <w:r>
        <w:rPr>
          <w:sz w:val="28"/>
          <w:szCs w:val="28"/>
        </w:rPr>
        <w:t>8) сведения о параметрах планируем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заключения соответствующих служб (при необходимости).</w:t>
      </w:r>
    </w:p>
    <w:p>
      <w:pPr>
        <w:pStyle w:val="ConsPlusNormal"/>
        <w:ind w:firstLine="567"/>
        <w:jc w:val="both"/>
        <w:rPr/>
      </w:pPr>
      <w:bookmarkStart w:id="10" w:name="sub_17036"/>
      <w:bookmarkEnd w:id="10"/>
      <w:r>
        <w:rPr>
          <w:rFonts w:cs="Times New Roman" w:ascii="Times New Roman" w:hAnsi="Times New Roman"/>
          <w:sz w:val="28"/>
          <w:szCs w:val="28"/>
        </w:rPr>
        <w:t>Кроме документов, указанных в настоящем пункте Раздела 2, заявителем  могут прилагаться иные документы (договоры, справки, решения суда, согласования со смежными землевладельцами и т.д.)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2.7. Получателю муниципальной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 удостоверены не в установленном законодательством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не разборчи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мена физических лиц, адреса их места жительства написаны не полност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кументы содержа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2.8. Основаниями для отказа в предоставлении муниципальной услуги являются: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- отсутствие одного из необходимых документов, указанных                           в пункте 2.4. Раздела 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соответствие хотя бы одного из документов, указанных в пункте 2.4.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ращение за получением муниципальной услуги ненадлежащего лица;</w:t>
      </w:r>
    </w:p>
    <w:p>
      <w:pPr>
        <w:pStyle w:val="14"/>
        <w:tabs>
          <w:tab w:val="clear" w:pos="360"/>
          <w:tab w:val="left" w:pos="2695" w:leader="none"/>
          <w:tab w:val="left" w:pos="312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Предоставление муниципальной услуги может быть приостан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ходатайству заявите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сновании определения или решения суда;</w:t>
      </w:r>
    </w:p>
    <w:p>
      <w:pPr>
        <w:pStyle w:val="Normal"/>
        <w:ind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- по решению комиссии по подготовке проекта Правил землепользования и застройки Запорожского сельского поселения Темрюкского района, на срок не более 14 дней в  случае, если требуется заключение надзорных органов (Роспотребнадзор, Энергонадзор, Пожарный надзор, Строительный надзор, Экологический надзор)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10.Муниципальная услуга предоставляется бесплатно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есет физическое или юридическое лицо, заинтересованное в предоставлении такого разрешения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Максимальное время ожидания в очереди при подаче документов или для получения консультации о порядке предоставления муниципальной услуги при личном обращении заявителей не должно превышать 30 минут.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2. 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Сенного сельского поселения Темрюкского района (приложение № 1 к Административному регламенту)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3. Прием граждан для оказания </w:t>
      </w:r>
      <w:r>
        <w:rPr>
          <w:sz w:val="28"/>
          <w:szCs w:val="28"/>
        </w:rPr>
        <w:t>муниципальной услуги осуществляется в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Прием документов для предоставления муниципальной услуги осуществляется еженедельно в приемные дни по адресу: ст. Запорожская ул. Ленина, 22, каб. №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Заявление на предоставление муниципальной услуги регистрируется в течение дня, в котором подано заявление.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редоставление муниципальной услуги включает в себя следующие основные этап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ой документаци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дготовка и проведение публичных слушаний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убликование решения  результатов публичных слушаний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 разрешения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>2.16. Показатели доступности и качества муниципальной услуги определяются путем сбора, и обработки информации с целью оценки эффективности функционирования органов местного самоуправления, в части предоставления муниципальной услуги населению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Прием заявления и рассмотрение представленных документов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Инженер по  архитектуре и градостроительству администрации Запорожского сельского поселения Темрюкского района (далее – специалист)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6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3.1.2. Рассмотрение представленных документов.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- главе Запорожского сельского поселения Темрюкского района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далее председатель Комиссии). Председатель Комиссии поручает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 (далее – секретарь Комиссии) рассмотреть данное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Принятие решения о назначении и проведени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убличных слушаний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После рассмотрения заявления и проверки прилагаемой документации секретарь Комиссии подготавливает материалы по заявлениям и направляет председателю Комиссии для принятия решения о назначении предварительного заседани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 Секретарь Комиссии уведомляет членов Комиссии о дате, времени и месте проведения заседания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Заседание комиссии фиксируется протоколом, который подписывается председателем Комиссии и секретарем Комиссии. 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5.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6.  Секретарь Комиссии подготавливает уведомления о проведении публичных слушаний и направляет их в адрес лиц, права которых могут быть наруш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7. Секретарь Комиссии уведомляет членов Комиссии о дате, времени и месте проведения публичных слушаний телефон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3. Проведение публичных слушаний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Публичные слушания проводятся во время и в месте, которые были указаны в сообщении об их прове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Порядок проведения публичных слушаний определен гл. 5 статья 14 Правил землепользования и застройки Запорожского сельского поселения Темрюкского района и Положением о проведении публичных слушаний на территории Запорожского сельского поселения Темрюкского район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Принятие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либо в отказе получения данного разреше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1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2. Глава  Запорожского сельского поселения Темрюкского района в течение семи дней со дня поступления рекомендаций принимает решение – подписывает проект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3.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явиться для получения вышеуказанно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4. Срок проведения публичных слушаний с момента оповещения жителей Запорожского сельского поселения Темрюкского района о времени и месте их проведения до дня опубликования заключений о результатах публичных слушаний не может быть более одн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567" w:righ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  Порядок и формы контроля за предоставлением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567" w:right="0" w:firstLine="567"/>
        <w:jc w:val="center"/>
        <w:rPr/>
      </w:pPr>
      <w:r>
        <w:rPr>
          <w:rFonts w:cs="Times New Roman" w:ascii="Times New Roman" w:hAnsi="Times New Roman"/>
          <w:i w:val="false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секретарём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председателем Комиссии. По фактам нарушения законодательства при осуществлении работ по предоставлению муниципальной услуги председатель Комиссии назначает проверк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орядок обжалования действия (бездействия) должностного лиц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ого им решения при предоставлени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Заявители имеют право на обжалование действий (бездействия),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й, осуществляемых (принятых) в ходе предоставления муниципальной услуги, во внесудебном и судебном порядке. Обжалование отказов в предо-ставлении разрешения на отклонение от предельных параметров разрешенного строительства, реконструкции объектов капитального строительства осуществ-ляе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направляет заявление, жалобу (далее – обращение) на имя председателя Комиссии.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ab/>
        <w:t>5.3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ab/>
        <w:t>5.4. В случае получения неудовлетворительного решения, принятого в ходе рассмотрения обраще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  5.5. Заявитель может обратиться с заявлением и жалобой в письменной форме, в форме электронного сообщения или в форме устного личного обращения к должностному лицу в часы приё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6. Письменная жалоба (обращение) должна содерж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уть обжалуемого действия (бездействия) и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8"/>
          <w:szCs w:val="28"/>
        </w:rPr>
        <w:t>5.7. Письменное обращение подлежит обязательной регистрации в течение одного дня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/>
      </w:pPr>
      <w:r>
        <w:rPr>
          <w:sz w:val="28"/>
          <w:szCs w:val="28"/>
        </w:rPr>
        <w:t>5.8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567"/>
        <w:jc w:val="both"/>
        <w:rPr/>
      </w:pPr>
      <w:r>
        <w:rPr>
          <w:sz w:val="28"/>
          <w:szCs w:val="28"/>
        </w:rPr>
        <w:t>5.9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ё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Ответ на обращение не даётся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11. Письменное обращение считается разрешённым, если рассмотрены все поставленные в нём вопросы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</w:rPr>
        <w:tab/>
        <w:t>5.12. Личный приём заявителей осуществляется в приёмные дни председателем Комиссии либо главой Запорожского сельского поселения Темрюкского района по 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</w:rPr>
        <w:tab/>
        <w:t>5.13. В случае если во время приёма заявителя решение поставленных вопросов невозможно, принимается письменное обращени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4. При обращении посредством электронной почты (Интернет-обращении) заявителю на его электронный адрес направляется уведомление о приёме обращения, после чего обращение распечатывается, и дальнейшая работа с ним ведётся как с письменным обращением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5.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</w:rPr>
        <w:t xml:space="preserve">5.1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Порядок подачи,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1">
    <w:name w:val=" Знак Знак2"/>
    <w:basedOn w:val="Style11"/>
    <w:qFormat/>
    <w:rPr>
      <w:b/>
      <w:bCs/>
      <w:color w:val="0000FF"/>
      <w:sz w:val="24"/>
      <w:szCs w:val="24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11">
    <w:name w:val=" Знак Знак1"/>
    <w:basedOn w:val="Style11"/>
    <w:qFormat/>
    <w:rPr>
      <w:rFonts w:ascii="Cambria" w:hAnsi="Cambria" w:cs="Cambria"/>
      <w:sz w:val="24"/>
      <w:szCs w:val="24"/>
    </w:rPr>
  </w:style>
  <w:style w:type="character" w:styleId="Style15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bCs/>
      <w:color w:val="0000FF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kern w:val="2"/>
      <w:szCs w:val="20"/>
    </w:rPr>
  </w:style>
  <w:style w:type="paragraph" w:styleId="15">
    <w:name w:val="нум список 1"/>
    <w:basedOn w:val="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31">
    <w:name w:val="Îñíîâíîé òåêñò ñ îòñòóïîì 31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HTML2">
    <w:name w:val="Стандартный HTML2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00:00Z</dcterms:created>
  <dc:creator>Холошина</dc:creator>
  <dc:description/>
  <cp:keywords/>
  <dc:language>en-US</dc:language>
  <cp:lastModifiedBy>Наташа</cp:lastModifiedBy>
  <cp:lastPrinted>2011-03-16T15:28:00Z</cp:lastPrinted>
  <dcterms:modified xsi:type="dcterms:W3CDTF">2011-04-04T14:25:00Z</dcterms:modified>
  <cp:revision>4</cp:revision>
  <dc:subject/>
  <dc:title>Статья 12</dc:title>
</cp:coreProperties>
</file>