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93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</w:t>
      </w:r>
    </w:p>
    <w:p>
      <w:pPr>
        <w:pStyle w:val="ConsPlusNormal"/>
        <w:widowControl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ind w:left="935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03.2023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7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ый перечень</w:t>
        <w:br/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 для обеспечения нужд администрации и муниципальных учреждений Запорожского сельского поселения  Темрюкского района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09"/>
        <w:gridCol w:w="1208"/>
        <w:gridCol w:w="548"/>
        <w:gridCol w:w="1504"/>
        <w:gridCol w:w="1473"/>
        <w:gridCol w:w="1448"/>
        <w:gridCol w:w="1559"/>
        <w:gridCol w:w="1751"/>
        <w:gridCol w:w="1633"/>
        <w:gridCol w:w="2021"/>
      </w:tblGrid>
      <w:tr>
        <w:trPr>
          <w:tblHeader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firstLine="851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>N№ 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ПД</w:t>
              </w:r>
            </w:hyperlink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отребительским свойствам (в том числе качеству) и иным характеристикам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отребительским свойствам (в том числе качеству) и иным характеристикам</w:t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снование отклонения значения характеристики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*</w:t>
              </w:r>
            </w:hyperlink>
          </w:p>
        </w:tc>
      </w:tr>
      <w:tr>
        <w:trPr>
          <w:tblHeader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ind w:right="113"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книжки и аналогичная компьютерная техника.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тбу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тбу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тб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 не установлен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и тип экра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и тип экра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м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гагер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габай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D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поддержка 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поддержка 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i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ированный, дискрет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 (от аккумулятор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 (от аккумулятора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6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ndow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мотренное программное обеспеч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65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5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, системный блок и монитор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, системный блок и монитор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ный блок и монитор, монобло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юй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экрана монито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экрана монито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4*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габай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абай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D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VD RW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ирова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6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а ввода/вывода данных, содержащие (не содержащие) в одном корпусе запоминающие устройства. Пояснения по требуемой функции: принтеры, сканеры, многофункциональные устройст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 (струйный лазерный-для принтера, многофункционального устройств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 (струйный лазерный-для принтера, многофункционального устройства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ек на дюй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сканирования (для сканера, многофункциональное устройство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сканирования (для сканера, многофункциональное устройство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300х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 (цветной, черно-белы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 (цветной, черно-белый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-белый, цветно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иц в минут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20 печати/ 11 сканиро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др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др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 (А3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у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рид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заправляемость, налич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30.11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9" w:leader="none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паратура коммуникационная, передающая с приемными устройствами. Пояснение по требуемой продукции: телефоны мобильн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 (телефон, смартфон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 (телефон, смартфон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52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управления (сенсорный/кнопочны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M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р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M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р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и интрефейсов (Wi-Fi, Bluetooth, USB. GPS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и интрефейсов (Wi-Fi, Bluetooth, USB. GPS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1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5 мл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5 мл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2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5 мл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5 мл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3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62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021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5 мл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5 мл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4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для перевозки людей проч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5 мл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5 мл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68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3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для перевозки 10 и более челове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6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5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4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90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4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98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8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43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-тягачи седельные для полуприцеп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3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02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44</w:t>
            </w:r>
          </w:p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талл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талл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2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бель деревянная для офисов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закупаемой продукции: мебель для сидения, преимущественно с деревянным каркас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ельное значение - массив древесины «ценных» пород (твердолиственных и тропических); возможные значения: древесина хвойных и мягколиственных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од: береза, лиственница, сосна, 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ельное значение - массив древесины «ценных»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18" w:hRule="atLeast"/>
          <w:cantSplit w:val="true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32.11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такс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68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17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17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51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63" w:hRule="atLeast"/>
          <w:cantSplit w:val="true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32.12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51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34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01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17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617" w:hRule="atLeast"/>
          <w:cantSplit w:val="true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10.3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передаче данных по проводным телекоммуникационным сетям. Пояснения по требуемым услугам: оказание услуг связи по передаче данны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канала передачи дан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канала передачи данны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988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терянных пакет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терянных паке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954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36" w:hRule="atLeast"/>
          <w:cantSplit w:val="true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20.11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движной связи общего пользования-обеспечения доступа и поддержка пользователя. Пояснения по требуемым услугам: оказание услуг подвижной радиотелефонной связ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 услуги голосовой связи, доступа в информационном телекоммуникационную сеть «Интерне» (лимитная/безлимитн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 услуги голосовой связи, доступа в информационном телекоммуникационную сеть «Интерне» (лимитная/безлимитна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954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ступной услуги голосовой связи (минут), доступа в информационно-телекоммуникационную сеть «Интернет» (Гб), доступ услуги голосовой связи (домашний регион, территория РФ, за пределами РФ- роуминг), доступ в информационно-телекоммуникационную сеть «Интернет» (Гб) (да/нет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ступной услуги голосовой связи (минут), доступа в информационно-телекоммуникационную сеть «Интернет» (Гб), доступ услуги голосовой связи (домашний регион, территория РФ, за пределами РФ- роуминг), доступ в информационно-телекоммуникационную сеть «Интернет» (Гб) (да/нет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53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 ты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856" w:hRule="atLeast"/>
          <w:cantSplit w:val="true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20.3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передаче данных по беспроводным телекоммуникационным сетям. Пояснения по требуемой услуге: услуга связи для ноутбу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связи  для планшетных компьютер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 ты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938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 ты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865" w:hRule="atLeast"/>
          <w:cantSplit w:val="true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20.42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широкополосному доступу к информационно коммуникационной сети «Интернет» по беспроводным сетям. Пояснения по требуемой услуг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луга связи для ноутбу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связи  для планшетных компьютер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 ты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959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 ты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636" w:hRule="atLeast"/>
          <w:cantSplit w:val="true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.11.1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аренде и лизингу легковых автомобилей и легких (не более 3,5 т) автотранспортных средств без водителя. Пояснения по требуемой услуге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луга по аренде и лизингу легковых автомобилей без водител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 по аренде и лизингу легких (до 3,5 т)автотранспортных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 без водител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03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904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887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53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670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50" w:hRule="atLeast"/>
          <w:cantSplit w:val="true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13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038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15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00" w:hRule="atLeast"/>
          <w:cantSplit w:val="true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21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лож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954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 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мые типы данных, текстовые и графические возможности прилож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мые типы данных, текстовые и графические возможности прилож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653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Федеральному закону «О персональных данных» приложений, содержащих персональные данные (да/нет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Федеральному закону «О персональных данных» приложений, содержащих персональные данные (да/нет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54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400" w:hRule="atLeast"/>
          <w:cantSplit w:val="true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31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граммное системное для загрузки. Пояснения по требуемой продукции: средства обеспечения информационной безопасн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российских крипто-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российских крипто-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53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 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ность на русском языке интерфейса конфигурирования средства информационной безопас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ность на русском языке интерфейса конфигурирования средства информационной безопас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7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088" w:hRule="atLeast"/>
          <w:cantSplit w:val="true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32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42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304" w:hRule="atLeast"/>
          <w:cantSplit w:val="true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90.1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телекоммуникационные прочие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ым услуг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услуг по предоставлениювысокоскоростного доступа в информационнотелекоммуникационную сеть«Интернет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 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ксимальная скорость соединения в информационно-телекоммуникационной сети «Интернет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ксимальная скорость соединения в информационно-телекоммуникационной сети «Интернет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382" w:hRule="atLeast"/>
          <w:cantSplit w:val="true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  <w:tab/>
        <w:tab/>
        <w:tab/>
        <w:tab/>
        <w:tab/>
        <w:tab/>
        <w:tab/>
        <w:tab/>
        <w:tab/>
        <w:tab/>
        <w:tab/>
        <w:tab/>
        <w:t xml:space="preserve">                 Н.Г. Колодина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20" w:gutter="0" w:header="709" w:top="170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79380</wp:posOffset>
              </wp:positionH>
              <wp:positionV relativeFrom="page">
                <wp:posOffset>3790950</wp:posOffset>
              </wp:positionV>
              <wp:extent cx="41148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25.95pt;mso-wrap-distance-left:9.05pt;mso-wrap-distance-right:9.05pt;mso-wrap-distance-top:0pt;mso-wrap-distance-bottom:0pt;margin-top:298.5pt;mso-position-vertical-relative:page;margin-left:809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е вступил в силу"/>
    <w:qFormat/>
    <w:rPr>
      <w:color w:val="000000"/>
      <w:shd w:fill="D8EDE8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47:00Z</dcterms:created>
  <dc:creator>sotnikova</dc:creator>
  <dc:description/>
  <cp:keywords/>
  <dc:language>en-US</dc:language>
  <cp:lastModifiedBy>User</cp:lastModifiedBy>
  <cp:lastPrinted>2020-09-30T11:29:00Z</cp:lastPrinted>
  <dcterms:modified xsi:type="dcterms:W3CDTF">2023-02-28T11:31:00Z</dcterms:modified>
  <cp:revision>7</cp:revision>
  <dc:subject/>
  <dc:title/>
</cp:coreProperties>
</file>