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826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 № 27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5» октября  2013  года </w:t>
        <w:tab/>
        <w:t xml:space="preserve">                                                       ст-ца Запорожск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Запорожского сельского поселения Темрюкск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приведения Устава Запорожского сельского поселения Темрюкского района в соответствие с действующим законодательством Российской Федерации,  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 от 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</w:t>
      </w:r>
      <w:r>
        <w:rPr>
          <w:color w:val="000000"/>
          <w:sz w:val="28"/>
          <w:szCs w:val="28"/>
        </w:rPr>
        <w:t xml:space="preserve"> решение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ессии Совета</w:t>
      </w:r>
      <w:r>
        <w:rPr>
          <w:sz w:val="28"/>
          <w:szCs w:val="28"/>
        </w:rPr>
        <w:t xml:space="preserve"> Запорож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Темрюкского района</w:t>
      </w:r>
      <w:r>
        <w:rPr>
          <w:color w:val="000000"/>
          <w:sz w:val="28"/>
          <w:szCs w:val="28"/>
        </w:rPr>
        <w:t xml:space="preserve"> от 28 октября 2009 года № 13 «О принятии «Положения о публичных слушаниях на территории Запорожского сельского поселения  Темрюкского района», Совет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</w:rPr>
        <w:t xml:space="preserve">1. Внести в Устав </w:t>
      </w:r>
      <w:r>
        <w:rPr>
          <w:sz w:val="28"/>
          <w:szCs w:val="28"/>
        </w:rPr>
        <w:t xml:space="preserve">Запорожского сельского поселения Темрюкского района, принятый решением 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4 мая  2013 года № 254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3) статьи 10 изложить в новой редакции:</w:t>
      </w:r>
    </w:p>
    <w:p>
      <w:pPr>
        <w:pStyle w:val="ConsPlusNonformat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3)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</w:t>
      </w:r>
      <w:r>
        <w:rPr>
          <w:rFonts w:cs="Times New Roman" w:ascii="Times New Roman" w:hAnsi="Times New Roman"/>
          <w:kern w:val="0"/>
          <w:sz w:val="28"/>
          <w:szCs w:val="28"/>
        </w:rPr>
        <w:t>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ункте 1</w:t>
      </w:r>
      <w:bookmarkStart w:id="0" w:name="_GoBack"/>
      <w:bookmarkEnd w:id="0"/>
      <w:r>
        <w:rPr>
          <w:sz w:val="28"/>
          <w:szCs w:val="28"/>
        </w:rPr>
        <w:t xml:space="preserve"> статьи 24 цифру «25» заменить цифрой «1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учить главе Запорожского сельского поселения Темрюкского района зарегистрировать настоящее решение в установленном законо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решение, зарегистрированное в установленном законом порядке, и разместить на официальном сайте Запорожского сельского поселения Темрюкского район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начальника общего отдела Запорожского сельского поселения Темрюкского района (Яковлева) и постоянную комиссию Совета Запорож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Темрюкского района по вопросам обеспечения законности, правопорядка, охраны прав и свобод граждан, развитию местного самоуправления (Савин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  <w:tab/>
        <w:t>Настоящее решение вступает в силу со дня его официального обнародования после государственной регистрации, за исключением пунктов 2 - 5, вступающих в силу со дня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84"/>
        <w:gridCol w:w="450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 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А.Г.Толстокор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«15» октября 2013 год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Запорожского сельского 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А.Полтор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«15» октября 2013 год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Times New Roman" w:cs="Courier New"/>
      <w:kern w:val="2"/>
      <w:sz w:val="20"/>
      <w:szCs w:val="20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06:00Z</dcterms:created>
  <dc:creator>юрист</dc:creator>
  <dc:description/>
  <cp:keywords/>
  <dc:language>en-US</dc:language>
  <cp:lastModifiedBy>webadmin</cp:lastModifiedBy>
  <cp:lastPrinted>2013-10-11T17:56:00Z</cp:lastPrinted>
  <dcterms:modified xsi:type="dcterms:W3CDTF">2013-10-31T05:35:00Z</dcterms:modified>
  <cp:revision>6</cp:revision>
  <dc:subject/>
  <dc:title/>
</cp:coreProperties>
</file>