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126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426" w:hanging="0"/>
        <w:rPr/>
      </w:pP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ind w:left="426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6»  августа  2011 года                                                                ст. Запорожская    </w:t>
      </w:r>
    </w:p>
    <w:tbl>
      <w:tblPr>
        <w:tblW w:w="973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1023" w:hRule="atLeast"/>
        </w:trPr>
        <w:tc>
          <w:tcPr>
            <w:tcW w:w="97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представительного органа муниципального образования Запорожское сельское поселение от 10 ноября  2005  года №1 «Об установлении налога на имущество физических лиц на территории муниципального образования Запорожское сельское поселение» 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Налоговым кодексом Российской Федерации, Законом Российской Федерации от 09 декабря 1991 года № 2003-1 «О налоге на имущество физических лиц», Федеральным законом от 28 ноября 2009 года № 283-ФЗ «О внесении изменения в отдельные законодательные акты Российской Федерации», пунктом 2 статьи 8 Устава Запорожского сельского поселения Темрюкского района, с целью приведения муниципальных правовых актов в соответствие с действующим законодательством, Совет Запорожского сельского поселения Темрюкского района РЕШИЛ:</w:t>
      </w:r>
    </w:p>
    <w:p>
      <w:pPr>
        <w:pStyle w:val="Style15"/>
        <w:numPr>
          <w:ilvl w:val="0"/>
          <w:numId w:val="2"/>
        </w:numPr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представительного органа муниципального образования Запорожское сельское поселение от 10 ноября 2005 года № 1 «Об установлении налога на имущество физических лиц на территории муниципального образования Запорожское сельское поселение» следующие изменения: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«Пункт 1.2 решения изложить в новой редакции: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>«1.2. Установить на территории Запорожского сельского поселения Темрюкского района следующие ставки налога на строения, помещения и сооружения  в зависимости от суммарной инвентаризационной стоимости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639"/>
      </w:tblGrid>
      <w:tr>
        <w:trPr>
          <w:trHeight w:val="78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налога</w:t>
            </w:r>
          </w:p>
        </w:tc>
      </w:tr>
      <w:tr>
        <w:trPr>
          <w:trHeight w:val="42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процента 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300 000 рублей до 500 000 рублей (включительно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500 000 рублей до 800 000 рублей (включительно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роцент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 800 000  рублей до 1200 000 рублей (включительно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процента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1200 000 рублей до 2000 000 рублей (включительно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нт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00 000 рубле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цента</w:t>
            </w:r>
          </w:p>
        </w:tc>
      </w:tr>
    </w:tbl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Тамань»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 истечении одного месяца со дня его официального опубликования и распространяет свое действие на правоотношения, возникшие с 1 января 2011 года. 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47:00Z</dcterms:created>
  <dc:creator>камп</dc:creator>
  <dc:description/>
  <cp:keywords/>
  <dc:language>en-US</dc:language>
  <cp:lastModifiedBy>USER7</cp:lastModifiedBy>
  <cp:lastPrinted>2011-08-09T16:50:00Z</cp:lastPrinted>
  <dcterms:modified xsi:type="dcterms:W3CDTF">2011-10-31T07:04:00Z</dcterms:modified>
  <cp:revision>14</cp:revision>
  <dc:subject/>
  <dc:title>РОССИЙСКАЯ ФЕДЕРАЦИЯ</dc:title>
</cp:coreProperties>
</file>