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ий   район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.07.201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мониторинга восприятия уровня коррупции в администрации Запорожского сельского поселения Темрюк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порядок проведения мониторинга восприятия обществом уровня коррупции в администрации Запорожского сельского поселения Темрюкского района (далее - восприятие уровня коррупции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ind w:firstLine="709"/>
        <w:rPr/>
      </w:pPr>
      <w:bookmarkStart w:id="3" w:name="sub_1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оценки степени распространения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го выявления и прогнозирования развития негативных процессов, влияющих на уровень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результативности и эффективности мер по противодействию коррупци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ботки предложений по мероприятиям, направленным на снижение уровня коррупции в </w:t>
      </w:r>
      <w:bookmarkStart w:id="4" w:name="sub_13"/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труктурные подразделения администрации муниципального образования Темрюкский район не позднее 1 февраля года, следующего за отчетным, представляют в отдел муниципальной службы и кадровой работы администрации Запорожского сельского поселения Темрюкского района информацию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граждан и юридических лиц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при предоставлении муниципальной услуги, с указанием принятых по результатам их рассмотрения решен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Запорожского сельского поселения Темрюкского района, подведомственных учреждений (организаций) и их должностных лиц, и принятых мера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просу отдела муниципальной службы и кадровой работы структурные подразделения администрации Запорожского сельского поселения Темрюкского района в течение 3 рабочих дней, представляют подлинники материалов, подтверждающих представленную ранее информаци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профилактике правонарушений и взаимодействию с правоохранительными органами администрации муниципального образования Темрюкский район представляет в отдел муниципальной службы и кадровой работы информацию о количестве зарегистрированных правоохранительными органами на территории администрации Запорожского сельского поселения Темрюкского района преступлений коррупционной направленности не позднее 1 февраля года, следующего за отчетным.</w:t>
      </w:r>
    </w:p>
    <w:p>
      <w:pPr>
        <w:pStyle w:val="Normal"/>
        <w:rPr/>
      </w:pPr>
      <w:bookmarkStart w:id="5" w:name="sub_14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Start w:id="6" w:name="sub_16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тдел муниципальной службы и кадровой работы ежегодно до 1 марта года, следующего за отчетным, на основании информации, представленной структурными подразделениями администрации муниципального образования Темрюкский район в соответствии с пунктом 3 настоящего Положения, готовит доклад по итогам года о восприятии уровня коррупции в администрации муниципального образования Темрюкский район и направляет его в отдел по взаимодействию со СМИ администрации муниципального образования Темрюкский район для размещения на официальном сайте администрации Запорожского сельского поселения Темрюкского района в информационно - 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6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  <w:tab/>
        <w:tab/>
        <w:tab/>
        <w:t xml:space="preserve">                                     </w:t>
        <w:tab/>
        <w:t xml:space="preserve">          Н.Г.Колодин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3:00Z</dcterms:created>
  <dc:creator>НПП "Гарант-Сервис"</dc:creator>
  <dc:description>Документ экспортирован из системы ГАРАНТ</dc:description>
  <cp:keywords/>
  <dc:language>en-US</dc:language>
  <cp:lastModifiedBy>Настя</cp:lastModifiedBy>
  <cp:lastPrinted>2016-05-13T08:43:00Z</cp:lastPrinted>
  <dcterms:modified xsi:type="dcterms:W3CDTF">2017-07-31T11:42:00Z</dcterms:modified>
  <cp:revision>14</cp:revision>
  <dc:subject/>
  <dc:title/>
</cp:coreProperties>
</file>