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01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в сфере муниципального управления.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 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Механизм реализации муниципальной подпрограммы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муниципальным управлением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госрочной сбалансированности и устойчивости бюджета Запорожского сельского поселения Темрюкского район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20 год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я закупок товаров, работ и услуг для обеспечения  муниципальных нужд с системами планирования и исполнения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средств местного бюджета на 2020 год составляет 5121,4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в сфере муниципального управл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олнение бюджета Запорожского сельского поселения Темрюкского района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вешенного подхода требует решение задачи по обеспечению долгосрочной сбалансированности и устойчивости бюджета Запорожского сельского поселения Темрюкского района, основанное на среднесрочном и долгосрочном финансовом планировании. Формирование финансового плана на долгосрочную перспективу –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С 2016 года увеличивается темп роста доходов консолидированного бюджета Запорожского сельского поселения Темрюкского района, и как следствие – уменьшается дефицит бюджета (таблица 1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 xml:space="preserve">Основные параметры консолидированного бюджета Запорожского </w:t>
      </w:r>
      <w:r>
        <w:rPr/>
        <w:t>сельского поселения Темрюкского района,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1857"/>
        <w:gridCol w:w="1800"/>
        <w:gridCol w:w="2006"/>
      </w:tblGrid>
      <w:tr>
        <w:trPr>
          <w:tblHeader w:val="true"/>
          <w:trHeight w:val="345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18год, от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19год, отч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20 год, прогноз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bCs/>
              </w:rPr>
            </w:pPr>
            <w:r>
              <w:rPr/>
              <w:t>Доходы -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72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8027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2803,8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до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8,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14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0792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2585,3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584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7235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18,5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Расходы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451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1561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2803,8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рас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6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,4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Дефицит (-), профицит (+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722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13533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Отношение дефицита бюджета к доходам без учета безвозмездных поступлений, рассчитанное в соответствии с Бюджетным Кодексом Российской Федерации, %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жесткие бюджетные ограничения, органам местного самоуправления удается сбалансировать бюджет в соответствии с требованиями бюджетно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консолидированного бюджета доминируют налоговые и неналоговые доходы – 76,9 процентов (таблица 2).</w:t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keepNext w:val="tru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консолидированного бюджета  </w:t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>Запорожского сельского поселения Темрюкского района, %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1559"/>
        <w:gridCol w:w="1634"/>
        <w:gridCol w:w="1800"/>
      </w:tblGrid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8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лан 2020 год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5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Основная часть поступлений налоговых и неналоговых доходов консолидированного бюджета Запорожского сельского поселения Темрюкского района обеспечена поступлениями арендной платы за земельные участ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Запорожского сельского поселения Темрюкского района в условиях ограниченности ресурс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ход к формированию бюджета Запорожского сельского поселения Темрюкского района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>ния бюджетных реформ с выходом системы муниципального управления на качественно новый уровень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а Запорожского сельского поселения Темрюкского района является важнейшей предпосылкой финансового обеспечения принятых расходных обязательств Запорожского сельского поселения Темрюкского района, создает базовые условия для социально-экономического развития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создание условий для повышения эффективности бюджетных расходов и качества управления муниципальными финансами в Запорожском сельском поселении Темрюкского района, повышения качества финансового менеджмента в секторе муниципального  упр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обеспечение сбалансированности и устойчивости бюджета Запорожского сельского поселения Темрюк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8 год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/>
      </w:pPr>
      <w:r>
        <w:rPr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ыми финанс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/>
      </w:pPr>
      <w:r>
        <w:rPr>
          <w:sz w:val="28"/>
          <w:szCs w:val="28"/>
        </w:rPr>
        <w:t>- осуществление закупок товаров, работ и услуг для обеспечения  муниципальных нужд с системами планирования и исполнения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- 2020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/>
        <w:t>5121,4</w:t>
      </w:r>
      <w:r>
        <w:rPr>
          <w:sz w:val="28"/>
          <w:szCs w:val="28"/>
        </w:rPr>
        <w:t>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– </w:t>
      </w:r>
      <w:r>
        <w:rPr/>
        <w:t>5121,4</w:t>
      </w:r>
      <w:r>
        <w:rPr>
          <w:sz w:val="28"/>
          <w:szCs w:val="28"/>
        </w:rPr>
        <w:t>тыс. 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муниципальной подпрограммы 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одпрограммы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12:00Z</dcterms:created>
  <dc:creator>1</dc:creator>
  <dc:description/>
  <cp:keywords/>
  <dc:language>en-US</dc:language>
  <cp:lastModifiedBy>Nastya</cp:lastModifiedBy>
  <cp:lastPrinted>2020-02-05T12:12:00Z</cp:lastPrinted>
  <dcterms:modified xsi:type="dcterms:W3CDTF">2020-02-05T09:12:00Z</dcterms:modified>
  <cp:revision>46</cp:revision>
  <dc:subject/>
  <dc:title>                                                                                 УТВЕРЖДЕНА                                                                                           </dc:title>
</cp:coreProperties>
</file>