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2</w:t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Обеспечение материально-технического обеспечения администрации»</w:t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2020 год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.01.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5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pacing w:val="-1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80"/>
        <w:gridCol w:w="1800"/>
        <w:gridCol w:w="1440"/>
        <w:gridCol w:w="1976"/>
        <w:gridCol w:w="2126"/>
        <w:gridCol w:w="3510"/>
        <w:gridCol w:w="34"/>
      </w:tblGrid>
      <w:tr>
        <w:trPr/>
        <w:tc>
          <w:tcPr>
            <w:tcW w:w="1442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еспечение материально-технического обеспечени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и» муниципальной программы «Эффективное муниципальное управление на 2020 год Запорожского сельского поселения Темрюкского района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8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.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еспечение администрации коммунальными услугами, транспортными услугами, услугами связи, услугами по содержанию имущества, прочими услуг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замена изношенных материальных ресурсов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иобретение основных средств</w:t>
            </w:r>
            <w:r>
              <w:rPr>
                <w:rFonts w:cs="Times New Roman" w:ascii="Times New Roman" w:hAnsi="Times New Roman"/>
              </w:rPr>
              <w:t xml:space="preserve"> и материальных зап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Заработная плата с начисл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765,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76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 19,5работников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Страховые взн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37,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37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Коммуналь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2,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Коммунальные услуги (газ, вода, э/энергия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, услуги по содержанию имуще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аттестация рабочих мест, страхование автомобил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рабо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5,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(тех.обслуживание а/м, обслуживание газового оборудования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7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, внутризоновая связь, межгор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мат. запас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0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(ГСМ, хозтовары, запчасти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имущественный и транспортный нало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4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налогов, имущество загрязнение окружающей сред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ебели в здание администрации (замена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71,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71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О.П.Макар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20-02-05T12:10:00Z</cp:lastPrinted>
  <dcterms:modified xsi:type="dcterms:W3CDTF">2020-02-05T09:11:00Z</dcterms:modified>
  <cp:revision>82</cp:revision>
  <dc:subject/>
  <dc:title>ПРИЛОЖЕНИЕ № 1</dc:title>
</cp:coreProperties>
</file>