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ind w:left="540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4.01.2020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5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1134"/>
        <w:gridCol w:w="993"/>
        <w:gridCol w:w="17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20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3 «Обеспечение ведения бухгалтерского учет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69875</wp:posOffset>
              </wp:positionV>
              <wp:extent cx="6120130" cy="476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7.5pt;mso-wrap-distance-left:0pt;mso-wrap-distance-right:0pt;mso-wrap-distance-top:0pt;mso-wrap-distance-bottom:0pt;margin-top:-21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02-05T12:00:00Z</cp:lastPrinted>
  <dcterms:modified xsi:type="dcterms:W3CDTF">2020-02-05T09:00:00Z</dcterms:modified>
  <cp:revision>58</cp:revision>
  <dc:subject/>
  <dc:title>ПРИЛОЖЕНИЕ № 1</dc:title>
</cp:coreProperties>
</file>