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0 год – 13962,1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121,4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6671,6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169,1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3962,1 тыс. рублей, в том числе: из средств местного бюджета –13962,1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2,1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О.П.Макарова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0-02-05T12:00:00Z</cp:lastPrinted>
  <dcterms:modified xsi:type="dcterms:W3CDTF">2020-02-05T09:00:00Z</dcterms:modified>
  <cp:revision>87</cp:revision>
  <dc:subject/>
  <dc:title>ПРИЛОЖЕНИЕ</dc:title>
</cp:coreProperties>
</file>