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                         </w:t>
      </w:r>
      <w:r>
        <w:rPr>
          <w:i/>
          <w:szCs w:val="28"/>
        </w:rPr>
        <w:t xml:space="preserve">                    </w:t>
      </w:r>
      <w:r>
        <w:rPr>
          <w:b/>
          <w:szCs w:val="28"/>
        </w:rPr>
        <w:t xml:space="preserve">                               №    </w:t>
      </w:r>
      <w:r>
        <w:rPr>
          <w:i/>
          <w:szCs w:val="28"/>
        </w:rPr>
        <w:t xml:space="preserve">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Административного регламента Запорожского сельского поселения Темрюкского района  исполнения муниципальной услуги «Признание  граждан  малоимущими в целях принятия их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целях полноты качества и доступности предоставления муниципальных услуг, во исполнение распоряжения главы администрации Краснодарского края от 24 апреля 2008 года №298-р «О мерах по реализации административной реформы в муниципальных образованиях Краснодарского края», постановления администрации муниципального образования Темрюкский район от 25 декабря 2009 года №2958 «О разработке, согласовании административных регламентов предоставления муниципальных услуг в муниципальном образовании Темрюкский район», в соответствии с Жилищным кодексом РФ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9.12.2008 г. №1655-КЗ «О порядке ведения органами местного самоуправления учета  граждан в качестве  нуждающихся в жилых помещениях», Уставом Запорожского сельского поселения Темрюкского района, п о с т а н о в л я ю: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. Утвердить Административный регламент Запорожского сельского поселения Темрюкского района исполнения муниципальной услуги «Об утверждении Административного регламента Запорожского сельского поселения Темрюкского района  исполнения муниципальной услуги «Признание  граждан  малоимущими в целях принятия их на учет в качестве нуждающихся в жилых помещениях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Эксперту по юридическим вопросам (Н.Л. Иванова) обнародовать настоящее постановление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возложить на заместителя главы администрации Запорожского сельского поселения Темрюкского района А.Б.Кости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32:00Z</dcterms:created>
  <dc:creator>USER5</dc:creator>
  <dc:description/>
  <cp:keywords/>
  <dc:language>en-US</dc:language>
  <cp:lastModifiedBy>User</cp:lastModifiedBy>
  <cp:lastPrinted>2010-07-21T11:22:00Z</cp:lastPrinted>
  <dcterms:modified xsi:type="dcterms:W3CDTF">2012-05-15T10:29:00Z</dcterms:modified>
  <cp:revision>5</cp:revision>
  <dc:subject/>
  <dc:title>                                                          </dc:title>
</cp:coreProperties>
</file>