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92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</w:t>
      </w:r>
      <w:r>
        <w:rPr>
          <w:spacing w:val="-3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9923" w:firstLine="1134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057" w:leader="none"/>
          <w:tab w:val="left" w:pos="11199" w:leader="none"/>
        </w:tabs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pacing w:val="-3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11057" w:leader="none"/>
          <w:tab w:val="left" w:pos="11199" w:leader="none"/>
        </w:tabs>
        <w:ind w:left="9923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1057" w:leader="none"/>
          <w:tab w:val="left" w:pos="11199" w:leader="none"/>
        </w:tabs>
        <w:ind w:left="992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1057" w:leader="none"/>
          <w:tab w:val="left" w:pos="11199" w:leader="none"/>
        </w:tabs>
        <w:spacing w:before="10" w:after="0"/>
        <w:ind w:right="36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pacing w:val="-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1057" w:leader="none"/>
          <w:tab w:val="left" w:pos="11199" w:leader="none"/>
        </w:tabs>
        <w:spacing w:before="10" w:after="0"/>
        <w:ind w:right="36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42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ГРАФИК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Запорожского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3136"/>
        <w:gridCol w:w="1903"/>
        <w:gridCol w:w="3040"/>
        <w:gridCol w:w="13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атериалов, документов, мероприяти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едставления материалов, исполнения мероприят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 представляетс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ссмотрения (утвержд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рядок и методика планирования бюджетных ассигнований бюджета Запорожского сельского поселения Темрюкского района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6 ноября 2018 г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Запорожского сельского поселения Темрюкс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тистическая информация, необходимая для разработки прогноза бюджета Запорожского сельского поселения  Темрюкского район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тдел, бухгалтерия администрации Запорожского сельского поселения Темрюкск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ноября 2018 г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поступлений доходов в бюджет Запорожского сельского поселения Темрюкского района  на 2019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6 ноября 2018 г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Запорожского сельского поселения Темрюкс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предварительного варианта прогноза социально-экономического развития Запорожского сельского поселения Темрюкского района на 2019 год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 ноября 2018 г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Запорожского сельского поселения Темрюкс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перечень муниципальных услуг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 администрации Запорожского сельского поселения Темрюкск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 ноября 2018 г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порожского сельского поселения Темрюкс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проектировки по финансовому обеспечению действующих и вновь принимаемых расходных обязательств на 2019 год (предварительный реестр главного распорядителя с обоснованием бюджетных ассигнований), согласно приложениям 1,2 к настоящему графику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 ноября 2018 г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порожского сельского поселения Темрюкс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униципального задания, сформированный на основании порядка формирования и финансового обеспечения выполнения муниципального задания на оказание муниципальных услуг физическим и юридическим лицам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 ноября 2018 г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порожского сельского поселения Темрюкс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 бюджета Запорожского сельского поселения Темрюкского района на 2019 год, проектировки основных доходов и распределение расходов Запорожского сельского поселения Темрюкского район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 ноября 2018 г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порожского сельского поселения Темрюкс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роекта бюджета Запорожского сельского поселения Темрюкского район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апорожского сельского поселения Темрюкского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 ноября 2018 г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порожского сельского поселения Темрюкс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нормативных правовых актов, подлежащих признанию утратившими силу, приостановлению, изменению или принятию в соответствии с проектом бюджета Запорожского сельского поселения Темрюкского района на 2019 год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администрации Запорожского сельского поселения Темрюкск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 2018 г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решения Совета Запорожского сельского поселения Темрюкского района «О бюджете Запорожского сельского поселения Темрюкского района на 2019 год» с приложениями и пояснительной записко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Запорожского сельского поселения Темрюкского райо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ноября 2018 го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порожского сельского поселения Темрюкского райо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С.Н.Ких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74" w:gutter="0" w:header="720" w:top="776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0:24:00Z</dcterms:created>
  <dc:creator>XTreme</dc:creator>
  <dc:description/>
  <cp:keywords/>
  <dc:language>en-US</dc:language>
  <cp:lastModifiedBy>Nastya</cp:lastModifiedBy>
  <cp:lastPrinted>2018-11-26T10:58:00Z</cp:lastPrinted>
  <dcterms:modified xsi:type="dcterms:W3CDTF">2018-11-26T07:58:00Z</dcterms:modified>
  <cp:revision>28</cp:revision>
  <dc:subject/>
  <dc:title>ПРИЛОЖЕНИЕ</dc:title>
</cp:coreProperties>
</file>