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b/>
          <w:b/>
          <w:sz w:val="48"/>
          <w:szCs w:val="48"/>
          <w:u w:val="single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</w:t>
      </w:r>
      <w:r>
        <w:rPr>
          <w:szCs w:val="28"/>
        </w:rPr>
        <w:t>________________</w:t>
      </w:r>
      <w:r>
        <w:rPr>
          <w:b/>
          <w:szCs w:val="28"/>
        </w:rPr>
        <w:t xml:space="preserve">                                                                    №</w:t>
      </w:r>
      <w:r>
        <w:rPr>
          <w:szCs w:val="28"/>
        </w:rPr>
        <w:t xml:space="preserve"> 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о исполнение части 6 статьи 11 Федерального закона от 27 июля 2010 года № 210-ФЗ «Об организации предоставления государственных и муниципальных услуг» и постановления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 форме государственных и муниципальных услуг (осуществление функций)» постановления администрации  муниципального образования Темрюкский район от 20 февраля 2012 года № 303 «Об утверждении Порядка формирования  и ведения реестра муниципальных услуг (функций), предоставляемых структурными подразделениями администрации муниципального образования Темрюкский район», 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слуг (функций), предоставляемых (исполняемых) администрацией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3 апреля 2012 года № 28 «Об утверждении перечня муниципальных услуг (функций) предоставляемых (исполняемы) администрацией Запорожского сельского поселения Темрюкского района и постановление администрации Запорожского сельского поселения Темрюкского района от 1 июня 2012 года № 63 «О внесении изменений в постановление администрации Запорожского сельского поселения Темрюкского района от 3 апреля 2012 года «Об утверждении перечня муниципальных услуг (функций) предоставляемых (исполняемых) администрацией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«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USER5</cp:lastModifiedBy>
  <cp:lastPrinted>2012-06-06T10:41:00Z</cp:lastPrinted>
  <dcterms:modified xsi:type="dcterms:W3CDTF">2012-07-16T12:57:00Z</dcterms:modified>
  <cp:revision>1</cp:revision>
  <dc:subject/>
  <dc:title>                                                          </dc:title>
</cp:coreProperties>
</file>