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4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b/>
          <w:szCs w:val="28"/>
        </w:rPr>
        <w:t>от ________________                                                           №____________</w:t>
      </w:r>
    </w:p>
    <w:p>
      <w:pPr>
        <w:pStyle w:val="Consplustitle"/>
        <w:jc w:val="center"/>
        <w:rPr/>
      </w:pPr>
      <w:r>
        <w:rPr/>
        <w:t>ст-ца Запорожская</w:t>
      </w:r>
    </w:p>
    <w:p>
      <w:pPr>
        <w:pStyle w:val="Consplustitl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ыдача разрешения на вырубку (пересадку) зеленых насаждений на территории Запорожского сельского поселения Темрюкского района»</w:t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в целях повышения эффективности реализации мероприятий административной реформы в Запорожском сельском поселении Темрюкского района п о с т а н о в л я ю: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Выдача разрешения на вырубку (пересадку) зеленых насаждений на территории Запорожского сельского поселения Темрюкского района».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Запорожского сельского поселения Темрюкского района от 21 июля 2010 года № 83 «Об утверждении административного регламента  Запорожского сельского поселения Темрюкского района исполнения муниципальной функции «Выдача разрешений на снос (вырубку) зеленных насаждений» считать утратившим силу.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Запорожского сельского поселения Темрюкского района (А.Ю.Яковлевой) обнародовать  настоящее постановление и разместить на официальном Интернет-сайте администрации Запорожского сельского поселения Темрюкского района.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Запорожского сельского поселения Темрюкского района А.Б.Костина.</w:t>
      </w:r>
    </w:p>
    <w:p>
      <w:pPr>
        <w:pStyle w:val="Consplusnormal"/>
        <w:numPr>
          <w:ilvl w:val="0"/>
          <w:numId w:val="2"/>
        </w:numPr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Постановление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№ </w:t>
        <w:tab/>
        <w:t xml:space="preserve"> </w:t>
      </w:r>
    </w:p>
    <w:p>
      <w:pPr>
        <w:pStyle w:val="Consplustit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Выдача разрешения на вырубку (пересадку) зеленых насаждений на территории Запорожского сельского поселения </w:t>
      </w:r>
    </w:p>
    <w:p>
      <w:pPr>
        <w:pStyle w:val="Consplustit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1"/>
        <w:ind w:right="-6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женер по землеустройству                                                                       А.В.Во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       </w:t>
      </w:r>
      <w:r>
        <w:rPr>
          <w:i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.Б.Костин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1" w:hanging="13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Style14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930298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8:00Z</dcterms:created>
  <dc:creator>Ольга</dc:creator>
  <dc:description/>
  <cp:keywords/>
  <dc:language>en-US</dc:language>
  <cp:lastModifiedBy>USER5</cp:lastModifiedBy>
  <cp:lastPrinted>2010-06-08T08:51:00Z</cp:lastPrinted>
  <dcterms:modified xsi:type="dcterms:W3CDTF">2012-07-12T07:41:00Z</dcterms:modified>
  <cp:revision>9</cp:revision>
  <dc:subject/>
  <dc:title/>
</cp:coreProperties>
</file>