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ind w:left="6" w:hanging="6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оек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от 20.05.2016 № 220 «Заключение нового договора аренды  земельного участка, находящегося в государственной или муниципальной собственности, без торгов» считать утратившим сил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42:00Z</cp:lastPrinted>
  <dcterms:modified xsi:type="dcterms:W3CDTF">2016-06-24T12:53:00Z</dcterms:modified>
  <cp:revision>15</cp:revision>
  <dc:subject/>
  <dc:title>     </dc:title>
</cp:coreProperties>
</file>