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 на 2018 год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, а также в целях повышения эффективности муниципального управления,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Благоустройство территории Запорожского сельского поселения Темрюкского района на 2018 год»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Разместить в информационно-телекоммуникационной сети «Интернет» на сайте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)  Н.А.Семенов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 1 января 2018 год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6:22:00Z</dcterms:created>
  <dc:creator>наташа</dc:creator>
  <dc:description/>
  <cp:keywords/>
  <dc:language>en-US</dc:language>
  <cp:lastModifiedBy>Бородин</cp:lastModifiedBy>
  <cp:lastPrinted>2016-12-04T18:01:00Z</cp:lastPrinted>
  <dcterms:modified xsi:type="dcterms:W3CDTF">2017-10-28T10:28:00Z</dcterms:modified>
  <cp:revision>24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