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0" w:hanging="0"/>
        <w:jc w:val="center"/>
        <w:rPr/>
      </w:pPr>
      <w:r>
        <w:rPr/>
        <w:t>ПРИЛОЖЕНИЕ</w:t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6255" w:leader="none"/>
        </w:tabs>
        <w:ind w:left="5100" w:hanging="0"/>
        <w:jc w:val="center"/>
        <w:rPr/>
      </w:pPr>
      <w:r>
        <w:rPr/>
        <w:t>постановлением  администрации</w:t>
      </w:r>
    </w:p>
    <w:p>
      <w:pPr>
        <w:pStyle w:val="Normal"/>
        <w:tabs>
          <w:tab w:val="clear" w:pos="708"/>
          <w:tab w:val="left" w:pos="6255" w:leader="none"/>
        </w:tabs>
        <w:ind w:left="51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tabs>
          <w:tab w:val="clear" w:pos="708"/>
          <w:tab w:val="left" w:pos="6135" w:leader="none"/>
        </w:tabs>
        <w:ind w:left="5100" w:hanging="0"/>
        <w:jc w:val="center"/>
        <w:rPr/>
      </w:pPr>
      <w:r>
        <w:rPr/>
        <w:t>Темрюкского района</w:t>
      </w:r>
    </w:p>
    <w:p>
      <w:pPr>
        <w:pStyle w:val="Normal"/>
        <w:tabs>
          <w:tab w:val="clear" w:pos="708"/>
          <w:tab w:val="left" w:pos="6135" w:leader="none"/>
        </w:tabs>
        <w:ind w:left="5100" w:hanging="0"/>
        <w:jc w:val="center"/>
        <w:rPr/>
      </w:pPr>
      <w:r>
        <w:rPr/>
        <w:t>от __________ № _______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МЕРОПРИЯТИЙ </w:t>
      </w:r>
    </w:p>
    <w:p>
      <w:pPr>
        <w:pStyle w:val="Normal"/>
        <w:jc w:val="center"/>
        <w:rPr/>
      </w:pPr>
      <w:r>
        <w:rPr/>
        <w:t>по противодействию коррупции в Запорожском сельском поселении Темрюкского района  на 2012-2013 годы</w:t>
      </w:r>
    </w:p>
    <w:p>
      <w:pPr>
        <w:pStyle w:val="Normal"/>
        <w:jc w:val="center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294"/>
        <w:gridCol w:w="2130"/>
        <w:gridCol w:w="247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. Мониторинг и оценка уровня восприятия коррупции и эффективности мер и программ противодействия коррупции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мониторинга и оценки уровня восприятия коррупции и эффективности мер и программы противодействия коррупции в Запорожском сельском поселении Темрюкского района (в том числе бытовой коррупц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рректировка плана противодействия коррупции в администрации Запорожского сельского поселении Темрюкского района с учетом результатов мониторинга и оценки уровня вос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вещение в средствах массовой информации результатов мониторинга и оценки уровня восприятия коррупции в Запорожском сельском поселении Темрюкского района  (в том числе бытовой коррупц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и главы Запорожского сельского поселения Темрюкского района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. Меры, направленные на повышение эффективности антикоррупционной работы органов местного самоуправления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астие  проведения обучающих семинаров с муниципальными служащими по профилактике   коррупционных и иных правонарушений  с рассмотрением вопросов организации исполнения федерального и краевого законодательства по противодействию корруп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 общего отдел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сение изменений в действующий   нормативный правовой акт, утверждающий порядок проведения мониторинга коррупционных рисков в органе местного самоуправления для определения перечня коррупциогенных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перт по юридическим  вопросам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сение изменений в Перечень  должностей муниципальных служащих, подверженных коррупционным рискам при осуществлении должностных полномоч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 общего отдел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инятие муниципального правового акта, утверждающего порядок контроля и профилактики коррупционных и иных правонарушений муниципальными служащими, занимающими коррупциогенные должност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2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перт по юридическим  вопросам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проверки персональных данных, достоверности и полноты сведений о доходах, имуществе и об обязательствах имущественного характера, представляемых гражданами, претендующими на замещение должностей муниципальной службы, лицами, замещающими  муниципальные должности и муниципальными служащи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графи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3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 общего отдел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проведения заседаний комиссии по соблюдению требований  к служебному поведению муниципальных служащих  и урегулированию конфликта интере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перт по юридическим  вопросам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изменений в действующий нормативный правовой акт, устанавливающий обязанность проведения антикоррупционной экспертизы проектов муниципальных ак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перт по юридическим  вопросам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аимодействие администрации Запорожского сельского  поселения Темрюкского района с МБУ «МФЦ» муниципального образования Темрюкский район по переходу на межведомственное взаимодейств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июля 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сение изменений в трудовой договор с муниципальными служащими в соответствии с законодательств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-2013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 общего отдела Запорожского сельского поселения Темрюкского района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Совершенствование взаимодействия органов местного самоуправления со средствами массовой информации, население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институтами гражданского обществ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сение изменений в действующий нормативный правовой акт, устанавливающий порядок опубликования социально значимых муниципальных правовых  актов и их проектов, в том числе направленных на противодействие корруп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перт по юридическим  вопросам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бликование социально значимых муниципальных правовых актов и их проектов, в том числе направленных на противодействие корруп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по юридическим  вопросам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рганизация проведения      процедур размещения муниципальных заказов путем проведения открытых аукционов в электронной форм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отдел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преимущественного использования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ьзуемых процеду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Обеспечение права граждан на доступ к информации о деятельности администрации муниципального образования Темрюкский район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1.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ирование населения через средства массовой информации и официальный сайт о реализации антикоррупционной политики в администрации Запорожского сельского поселения Темрюкского район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4"/>
              </w:rPr>
              <w:t>Обеспечение доступа к информации о деятельности администрации  Запорожского сельского  поселения Темрюкского района, информирование населения о деятельности администрации муниципального образования Темрюкский  райо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Темрюкского района                                                                                А.Б. Костин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next w:val="Heading2"/>
    <w:qFormat/>
    <w:pPr>
      <w:spacing w:lineRule="exact" w:line="240" w:before="0" w:after="160"/>
    </w:pPr>
    <w:rPr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8:00Z</dcterms:created>
  <dc:creator>Кадры</dc:creator>
  <dc:description/>
  <cp:keywords/>
  <dc:language>en-US</dc:language>
  <cp:lastModifiedBy>USER5</cp:lastModifiedBy>
  <cp:lastPrinted>2012-07-03T09:54:00Z</cp:lastPrinted>
  <dcterms:modified xsi:type="dcterms:W3CDTF">2012-07-03T07:15:00Z</dcterms:modified>
  <cp:revision>7</cp:revision>
  <dc:subject/>
  <dc:title>                                                                                    ПРИЛОЖЕНИЕ</dc:title>
</cp:coreProperties>
</file>