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 w:val="24"/>
          <w:szCs w:val="28"/>
          <w:lang w:eastAsia="ja-JP"/>
        </w:rPr>
      </w:pPr>
      <w:r>
        <w:rPr>
          <w:rFonts w:eastAsia="MS Mincho;ＭＳ 明朝"/>
          <w:b/>
          <w:bCs/>
          <w:sz w:val="24"/>
          <w:szCs w:val="28"/>
          <w:lang w:eastAsia="ja-JP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 xml:space="preserve">Об утверждении плана мероприятий по противодействию коррупции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 2012-2013 годы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целях реализации мероприятий по противодействию коррупции в администрации муниципального образования Темрюкский район, во исполнение распоряжения главы администрации (губернатора) Краснодарского края от 13 января 2011 года № 7-р «О внесении изменений в распоряжение главы администрации  (губернатора)  Краснодарского  края  от  30 сентября 2008 года № 789-р «О мерах по противодействию коррупции в исполнительных органах государственной    власти     Краснодарского    края»   а   так   же    Указа президента    Российской    Федерации   от   13 марта  2012   года   № 297,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1. Утвердить план мероприятий по противодействию коррупции в Запорожском сельском поселении Темрюкского района на 2012-2013 годы согласно приложению. 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/>
      </w:pPr>
      <w:r>
        <w:rPr>
          <w:rFonts w:eastAsia="Times New Roman"/>
          <w:bCs/>
          <w:szCs w:val="28"/>
          <w:lang w:eastAsia="ja-JP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2. Контроль за выполнением настоящего постановления возложить на заместителя главы  Запорожского  сельского поселения Темрюкского  района  А.С.Улыбина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ab/>
        <w:t xml:space="preserve">      А.Б.Костин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1:00Z</dcterms:created>
  <dc:creator>USER5</dc:creator>
  <dc:description/>
  <cp:keywords/>
  <dc:language>en-US</dc:language>
  <cp:lastModifiedBy>USER5</cp:lastModifiedBy>
  <cp:lastPrinted>2012-07-03T09:50:00Z</cp:lastPrinted>
  <dcterms:modified xsi:type="dcterms:W3CDTF">2014-05-15T12:57:00Z</dcterms:modified>
  <cp:revision>4</cp:revision>
  <dc:subject/>
  <dc:title>                                                          </dc:title>
</cp:coreProperties>
</file>