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от  </w:t>
      </w:r>
      <w:r>
        <w:rPr>
          <w:i/>
          <w:szCs w:val="28"/>
          <w:u w:val="single"/>
        </w:rPr>
        <w:t xml:space="preserve">10.12.2018  </w:t>
      </w:r>
      <w:r>
        <w:rPr>
          <w:szCs w:val="28"/>
        </w:rPr>
        <w:t xml:space="preserve">                                                                                   № </w:t>
      </w:r>
      <w:r>
        <w:rPr>
          <w:i/>
          <w:szCs w:val="28"/>
          <w:u w:val="single"/>
        </w:rPr>
        <w:t>263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, утверждения и ведения бюджетных смет муниципальных казенных учреждений Запорожского сельского поселения Темрюк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58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ода           № 26 н, п о с т а н о в л я ю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, утверждения и ведения бюджетных смет муниципальных казенных учреждений Запорожского сельского поселения Темрюкского района (приложение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Запорожского сельского поселения Темрюкского района от  6 декабря  2010  года № 163 «Об утверждении Порядка составления, утверждения и ведения бюджетных смет казенных учреждений Запорожского сельского поселения Темрюкского района» считать утратившим сил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му отделу администрации Запорожского сельского поселения Темрюкского района  (Кихаевой)  разместить настоящее постановление на сайте администрации Запорожского сельского поселения Темрюкского район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szCs w:val="28"/>
        </w:rPr>
        <w:t>5. Настоящее постановление вступает со дня его подписания и применяется при составлении,  утверждении  и ведении бюджетных смет казенных учреждений Запорожского сельского поселения Темрюкского района на 2019 год 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10.12.2018  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 xml:space="preserve">263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составления, утверждения и ведения бюджетных смет муниципальных казенных учреждений Запорожского сельского поселения Темрюкского района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426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30" w:leader="none"/>
        <w:tab w:val="center" w:pos="4677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left="0" w:right="0" w:hanging="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6:00Z</dcterms:created>
  <dc:creator>черенковагп</dc:creator>
  <dc:description/>
  <cp:keywords/>
  <dc:language>en-US</dc:language>
  <cp:lastModifiedBy>User</cp:lastModifiedBy>
  <cp:lastPrinted>2018-12-14T11:27:00Z</cp:lastPrinted>
  <dcterms:modified xsi:type="dcterms:W3CDTF">2018-12-17T09:27:00Z</dcterms:modified>
  <cp:revision>8</cp:revision>
  <dc:subject/>
  <dc:title>Зарегистрировано в Минюсте РФ 30 декабря 2004 г</dc:title>
</cp:coreProperties>
</file>