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3.10.2018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 xml:space="preserve">194 </w:t>
      </w:r>
    </w:p>
    <w:p>
      <w:pPr>
        <w:pStyle w:val="Normal"/>
        <w:spacing w:lineRule="atLeast" w:line="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tLeast" w:line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Запорожского сельского поселения Темрюкского района на 2018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Характеристика, содержание проблемы и обоснование необходимости ее решения программным методом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еречень мероприятий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Благоустройство территории Запорожского  сельского поселения Темрюкского района на 2018 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Запорожского  сельского поселения Темрюкского района (по вопросам жилищно-коммунального хозяйства) МУП «ЖКХ-Запорожское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общего уровня благоустройства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 ремонт здания непроизводственного назначения в пос.Красноармей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ведение мероприятий по борьбе </w:t>
              <w:br/>
              <w:t xml:space="preserve">с амброзией полыннолистной и </w:t>
              <w:br/>
              <w:t>другими карантинными объектами.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мероприятий по содержанию мест захоронений, своевременной уборки территорий кладбищ, вывоз мусора, веток и отходов ТБО ремонт здания непроизводственного назначения в пос.Красноармей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резанных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риобретенных цветов и кустарнико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обслуживаемых клумб;</w:t>
            </w:r>
          </w:p>
          <w:p>
            <w:pPr>
              <w:pStyle w:val="Normal"/>
              <w:jc w:val="both"/>
              <w:rPr/>
            </w:pPr>
            <w:r>
              <w:rPr/>
              <w:t>- установленные детские, спортивные площадки, ремонт здания непроизводственного назначения в пос.Красноармей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роведение мероприятий по борьбе </w:t>
              <w:br/>
              <w:t xml:space="preserve">с амброзией полыннолистной и </w:t>
              <w:br/>
              <w:t>другими карантинными объектам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щий объем финансирования муниципальной программы составляет: в 2018 г. 14 227,2 тыс. рублей, из них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з средств местного бюджета 11493,1тыс.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краевой бюджет 531,1 тыс. руб.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йонный бюджет 2 203,0 тыс. руб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Характеристика, содержание проблемы и обоснование необходимости ее решения программным методом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населённых пунктов поселения не отвечает современным требования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территории Запорожского сельского поселения имеется  семь  действующих  кладбищ. К числу основных проблем в части организации содержания мест захоронения относятся следующ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онтейнерных площадок и недостаточное количество контейнеров для мусора приводит к несанкционированным свалкам внутри секторов. Кроме того, на месте захоронения длительный период времени не осуществлялись работы по сносу аварийных деревьев. Ситуация осложняется тем, что работы требуют привлечения спецтехники в стесненных условиях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Благоустройство в Запорожском сельском поселении Темрюкского района включает в себя внутриквартальные проезды, тротуары, зелёные насаждения, детские игровые и спортивные площадки, места отдыха с установленными в них малыми архитектурными формами. Благоустройство является полномочиями администрации муниципального образования Запорожского сельского  поселения и является качественным показателем обеспечения чистоты, порядка и обеспечения комфортных условий для проживания граждан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ожившемся положении необходимо продолжать комплексное благоустройство в поселении и создать комфортную среду для проживания граждан Запорожского 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бласти озеленения территории Запорожского сельского поселения можно выделить следующие основные проблем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1. Недостаточный уровень озеленения территории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сновные причин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аровозрастность существующих зеленых наса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площади, используемой для создания новых зеленых насажд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улучшения и поддержания состояния зеленых насаждений, устранения аварийной ситуации, соответствия эксплуатационным требованиям к объектам коммунального хозяйства, придания зеленым насаждениям надлежащего декоративного облика требуется своевременное проведение работ по ремонту и текущему содержанию зеленых насаждений на территории Запорожского сельского поселения. Особое внимание следует уделять восстановлению зеленого фонда, путем планомерной замены старовозрастных и аварийных насаждений, используя крупномерный посадочный материал саженцев деревьев ценных пород и декоративных кустар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проводить ежегодный обкос сорной растительности в местах общего пользования, вдоль доро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ответствии с настоящей подпрограммой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уровня внешнего благоустройства и санитарного содержания Таманского сельского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совершенствование эстетического вида Запорож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общего уровня благоустройства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роведение мероприятий по содержанию мест захоронений, своевременной уборки территорий кладбищ, вывоз мусора, веток и отходов ТБО.</w:t>
      </w:r>
    </w:p>
    <w:p>
      <w:pPr>
        <w:pStyle w:val="Normal"/>
        <w:ind w:firstLine="851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ограммы приведены в приложении № 1 к муниципальной программе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ссчитана на реализацию в 2018 год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 реализации муниципальной программы представлены направлениями финансового обеспечения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ресурсов, выделяемых на реализацию муниципальной программы из средств местного бюджета, составляет  </w:t>
      </w:r>
      <w:r>
        <w:rPr/>
        <w:t xml:space="preserve">14 227,2 </w:t>
      </w:r>
      <w:r>
        <w:rPr>
          <w:sz w:val="28"/>
          <w:szCs w:val="28"/>
        </w:rPr>
        <w:t xml:space="preserve">тысяч рублей, в том числе -  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2018г. – </w:t>
      </w:r>
      <w:r>
        <w:rPr/>
        <w:t xml:space="preserve">14 227,2 </w:t>
      </w:r>
      <w:r>
        <w:rPr>
          <w:sz w:val="28"/>
          <w:szCs w:val="28"/>
        </w:rPr>
        <w:t>тыс.рублей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возможны корректировки финансирования мероприятий в ходе реализации программы по мере необходимости решения вновь поставленных задач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Расчеты объема финансирования мероприятий программы готовились органами местного самоуправления – муниципальными заказчиками мероприятий программы с привлечением экспертов на основании проектно-сметной документации, смет расходов или смет расходов аналогичных видов работ с учетом индексов-дефляторов, уровня обеспеченности объектам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орудованием, услугами и других показателей в соответствии со спецификой конкретн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17"/>
        <w:gridCol w:w="1418"/>
        <w:gridCol w:w="2617"/>
        <w:gridCol w:w="35"/>
      </w:tblGrid>
      <w:tr>
        <w:trPr>
          <w:trHeight w:val="168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рублей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52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>
          <w:trHeight w:val="416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благоустройства территории Запорож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493,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493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31,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31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03,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03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 227,2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 227,2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93,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93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1,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1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203,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203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 xml:space="preserve"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случаях эффективность реализации подпрограммы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       программы признается неудовлетворительно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851"/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 сельского поселения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Н.Г.Колодина 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4020185</wp:posOffset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16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FontStyle74"/>
        <w:sz w:val="24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widowControl/>
      <w:autoSpaceDE w:val="true"/>
      <w:spacing w:before="100" w:after="100"/>
    </w:pPr>
    <w:rPr/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55:00Z</dcterms:created>
  <dc:creator>COMP</dc:creator>
  <dc:description/>
  <cp:keywords/>
  <dc:language>en-US</dc:language>
  <cp:lastModifiedBy>Nastya</cp:lastModifiedBy>
  <cp:lastPrinted>2018-10-10T11:26:00Z</cp:lastPrinted>
  <dcterms:modified xsi:type="dcterms:W3CDTF">2018-10-10T08:26:00Z</dcterms:modified>
  <cp:revision>34</cp:revision>
  <dc:subject/>
  <dc:title>Приложение</dc:title>
</cp:coreProperties>
</file>