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редоставление копий правовых актов администрации Запоро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Запорожского сельского поселения Темрюкского района» (приложение).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 xml:space="preserve">2.  Постановление от 30.01.2015 № 42 </w:t>
      </w:r>
      <w:r>
        <w:rPr/>
        <w:t>«Предоставление копий правовых актов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30T06:01:00Z</dcterms:modified>
  <cp:revision>71</cp:revision>
  <dc:subject/>
  <dc:title/>
</cp:coreProperties>
</file>