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Style17"/>
        <w:ind w:left="5103" w:hanging="0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LIX</w:t>
      </w:r>
      <w:r>
        <w:rPr>
          <w:sz w:val="28"/>
          <w:szCs w:val="28"/>
        </w:rPr>
        <w:t xml:space="preserve"> сессии Совета  Запорожского сельского поселения Темрюкского района IV созыва</w:t>
      </w:r>
    </w:p>
    <w:p>
      <w:pPr>
        <w:pStyle w:val="Style17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 xml:space="preserve">02.08 2022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  <w:lang w:val="en-US"/>
        </w:rPr>
        <w:t>1</w:t>
      </w:r>
      <w:r>
        <w:rPr>
          <w:i/>
          <w:sz w:val="28"/>
          <w:szCs w:val="28"/>
          <w:u w:val="single"/>
        </w:rPr>
        <w:t>87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ого вознаграждения (должностного оклада) и ежемесячного денежного поощрения лиц, замещающих муниципальные должности и должности муниципальной службы в администрации Запорожского 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Размер денежного вознаграждения и ежемесячного денежного поощрения лиц, замещающих муниципальные должности в администрации Запорожского  сельского поселения Темрюкского района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48"/>
        <w:gridCol w:w="1862"/>
        <w:gridCol w:w="21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ое вознаграждение</w:t>
            </w:r>
          </w:p>
          <w:p>
            <w:pPr>
              <w:pStyle w:val="Normal"/>
              <w:jc w:val="center"/>
              <w:rPr/>
            </w:pPr>
            <w:r>
              <w:rPr/>
              <w:t>(рублей в месяц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е денежное поощрение (количество денежных вознаграждени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Запорожского сельского поселения Темрюкского района (глава администрации Запорожского  сельского поселения Темрюкского района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Размер должностных окладов и ежемесячного денежного поощрения муниципальных служащих администрации Запорожского сельского поселения Темрюкского района</w:t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660"/>
        <w:gridCol w:w="2002"/>
        <w:gridCol w:w="2418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 месячного должностного оклада</w:t>
            </w:r>
          </w:p>
          <w:p>
            <w:pPr>
              <w:pStyle w:val="Normal"/>
              <w:jc w:val="center"/>
              <w:rPr/>
            </w:pPr>
            <w:r>
              <w:rPr/>
              <w:t>(рублей в месяц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ы Запорожского сельского поселения Темрюкского район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(самостоятельног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 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Запорож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К.А.Домаше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277"/>
        </w:tabs>
        <w:ind w:left="823" w:hanging="397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04:00Z</dcterms:created>
  <dc:creator>Zver</dc:creator>
  <dc:description/>
  <cp:keywords/>
  <dc:language>en-US</dc:language>
  <cp:lastModifiedBy>1</cp:lastModifiedBy>
  <cp:lastPrinted>2021-01-19T17:33:00Z</cp:lastPrinted>
  <dcterms:modified xsi:type="dcterms:W3CDTF">2022-08-02T11:03:00Z</dcterms:modified>
  <cp:revision>21</cp:revision>
  <dc:subject/>
  <dc:title/>
</cp:coreProperties>
</file>