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LIX</w:t>
      </w:r>
      <w:r>
        <w:rPr>
          <w:rFonts w:cs="Times New Roman" w:ascii="Times New Roman" w:hAnsi="Times New Roman"/>
          <w:sz w:val="28"/>
        </w:rPr>
        <w:t xml:space="preserve"> сессии Совета Запорожского  сельского поселения Темрюкского района IV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08.2022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7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851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ии  Запорожского 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851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Запорожского сельского поселения Темрюкского района - администрации Запорожского сельского поселения Темрюкского района, осуществляется за счет средств местного бюджета (бюджета Запорожского сельского поселения Темрюкского района).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устанавливаются решением Совета Запорожского сельского поселения Темрюкского района (приложения №№ 3,4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Запорожского сельского поселения Темрюкского района о местном бюджете (бюджете Запорожского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, статьи 134 Труд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851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Запорож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851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Style19"/>
        <w:ind w:firstLine="851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ind w:firstLine="851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Запорожского сельского поселения Темрюкского района по установлению стажа муниципальной службы соответствующего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10 до 20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110 до 17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11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>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Запорож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ежемесячного денежного поощрения муниципальных служащих</w:t>
      </w:r>
      <w:r>
        <w:rPr>
          <w:sz w:val="28"/>
          <w:szCs w:val="28"/>
        </w:rPr>
        <w:t xml:space="preserve"> Запорож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851"/>
        <w:jc w:val="both"/>
        <w:rPr/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выплачиваемые  за счет средств фонда оплаты труда муниципальных служащих, в соответствии с положением, утверждаемым </w:t>
      </w:r>
      <w:bookmarkEnd w:id="19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.</w:t>
      </w:r>
      <w:bookmarkStart w:id="20" w:name="sub_1012608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6.7. </w:t>
      </w:r>
      <w:r>
        <w:rPr>
          <w:rFonts w:cs="Verdana"/>
          <w:color w:val="000000"/>
          <w:sz w:val="28"/>
          <w:szCs w:val="28"/>
        </w:rPr>
        <w:t>Материальная помощь выплачивается лицу, замещающему муниципальную должность, на основании  личного зая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8. Материальная помощь по желанию лица, замещающего муниципальную должность,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21" w:name="sub_1012609"/>
      <w:bookmarkEnd w:id="20"/>
      <w:bookmarkEnd w:id="21"/>
      <w:r>
        <w:rPr>
          <w:sz w:val="28"/>
          <w:szCs w:val="28"/>
        </w:rPr>
        <w:t>3.1. При формировании фонда оплаты труда муниципальных служащих администрации Запорож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851"/>
        <w:jc w:val="both"/>
        <w:rPr/>
      </w:pPr>
      <w:bookmarkStart w:id="22" w:name="sub_1012609"/>
      <w:bookmarkEnd w:id="22"/>
      <w:r>
        <w:rPr>
          <w:sz w:val="28"/>
          <w:szCs w:val="28"/>
        </w:rPr>
        <w:t>3.1.1 оклада за классный чин - в размере до  пяти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до четырех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до двадцати одного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4 премий по итогам работы за месяц (квартал) и год - в размере до восьм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 ежемесячного денежного поощрения - в размере до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 единовременной выплаты при предоставлении ежегодного оплачиваемого отпуска - в размере четырех должностны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3. Глава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Экономия установленного годового фонда оплаты труда по итогам года может быть направлена для дополнительного премирования, оказания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Запорож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К.А.Домашев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4:00Z</dcterms:created>
  <dc:creator>Zver</dc:creator>
  <dc:description/>
  <cp:keywords/>
  <dc:language>en-US</dc:language>
  <cp:lastModifiedBy>1</cp:lastModifiedBy>
  <cp:lastPrinted>2020-01-29T16:46:00Z</cp:lastPrinted>
  <dcterms:modified xsi:type="dcterms:W3CDTF">2022-08-02T11:04:00Z</dcterms:modified>
  <cp:revision>17</cp:revision>
  <dc:subject/>
  <dc:title/>
</cp:coreProperties>
</file>