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ПРИЛОЖЕНИЕ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/>
        <w:t>от  ___</w:t>
      </w:r>
      <w:r>
        <w:rPr>
          <w:u w:val="single"/>
        </w:rPr>
        <w:t>01.11.2012</w:t>
      </w:r>
      <w:r>
        <w:rPr/>
        <w:t>___  № __</w:t>
      </w:r>
      <w:r>
        <w:rPr>
          <w:u w:val="single"/>
        </w:rPr>
        <w:t>200</w:t>
      </w:r>
      <w:r>
        <w:rPr/>
        <w:t>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tab/>
      </w:r>
      <w:r>
        <w:rPr>
          <w:szCs w:val="28"/>
        </w:rPr>
        <w:t>Муниципальная   целевая программа по реализации молодежной политики «Молодежь Запорожского сельского поселения Темрюкского района» на 2013 год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реализации молодежной политики  в Запорожском  сельском</w:t>
      </w:r>
    </w:p>
    <w:p>
      <w:pPr>
        <w:pStyle w:val="Normal"/>
        <w:jc w:val="center"/>
        <w:rPr/>
      </w:pPr>
      <w:r>
        <w:rPr/>
        <w:t>поселение Темрюкского района на  2013 год</w:t>
      </w:r>
    </w:p>
    <w:p>
      <w:pPr>
        <w:pStyle w:val="Normal"/>
        <w:rPr/>
      </w:pPr>
      <w:r>
        <w:rPr/>
        <w:t xml:space="preserve"> </w:t>
      </w:r>
      <w:r>
        <w:rPr/>
        <w:t>В соответствии с краевой программой «Молодежь Кубани» -   на 2013 год, районной целевой программой «Молодежь Тамани» на 2013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СПОЛНИТЕЛЬ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СНОВАНИЯ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РАБОТ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>ЦЕЛИ И ЗАДАЧИ</w:t>
              <w:tab/>
              <w:t xml:space="preserve">                            -   Создание условий для духовно- нравствен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ЕКТА </w:t>
              <w:tab/>
              <w:t xml:space="preserve">                                          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СНОВНЫЕ МЕРОПРИЯТИЯ            ПРОГРАММЫ    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ЪЕМ И ИСТОЧНИКИ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>СРОКИ РЕАЛИЗАЦИИ</w:t>
              <w:tab/>
              <w:t xml:space="preserve">               2010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РГАНИЗАЦИИ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  ЗА  ИСПОЛНЕНИЕМ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ПРОЕКТА                                                     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ведующийотделом по работе с молодежью   МБУК «Ильичевская ЦКС»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</w:rPr>
              <w:t xml:space="preserve">Запорожского сельского поселения                                                                                                      Беренц Е.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Законодательного собр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нодарского края от 25.06.2003г.№ </w:t>
            </w:r>
            <w:r>
              <w:rPr>
                <w:i/>
                <w:sz w:val="24"/>
              </w:rPr>
              <w:t>2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О краевой комплексной программе реализации молодежной политики  Краснодарского  края «Молодежь Кубани» на 2003-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содействие профессиональному развитию и занятости молодежи, повышение  деловой  активности молодежи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</w:rPr>
            </w:pPr>
            <w:r>
              <w:rPr>
                <w:sz w:val="24"/>
              </w:rPr>
              <w:t>-    интеллектуальное развитие молодежи, развитие художественного и научно - технического творчества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равовая защита и социальная поддержка детей и молодежных общественных объединении   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4"/>
              </w:rPr>
            </w:pPr>
            <w:r>
              <w:rPr>
                <w:sz w:val="24"/>
              </w:rPr>
              <w:t>-    координация деятельности структур местного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оуправления , направленной на комплексное решение молодежных пробле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>-  направлены на создание условий для гражданского становления, физического, духовно- нравственного   патриотического воспитания молодежи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поддержку интеллектуального и творческого  развития молодежи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4"/>
              </w:rPr>
            </w:pPr>
            <w:r>
              <w:rPr>
                <w:sz w:val="24"/>
              </w:rPr>
              <w:t>-    поддержку развития массового молодежног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</w:rPr>
            </w:pPr>
            <w:r>
              <w:rPr>
                <w:sz w:val="24"/>
              </w:rPr>
              <w:t>спорта и туризма, формировани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поддержку молодежных и детских общественных объединений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формирование и развитие социальной поддержки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4"/>
              </w:rPr>
            </w:pPr>
            <w:r>
              <w:rPr>
                <w:sz w:val="24"/>
              </w:rPr>
              <w:t>молодеж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   профилактика наркомании, безнадзорности и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</w:rPr>
            </w:pPr>
            <w:r>
              <w:rPr>
                <w:sz w:val="24"/>
              </w:rPr>
              <w:t>правонарушений в молодежной среде, поддержку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</w:rPr>
            </w:pPr>
            <w:r>
              <w:rPr>
                <w:sz w:val="24"/>
              </w:rPr>
              <w:t>предпринимательства и содействие занятости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</w:rPr>
            </w:pPr>
            <w:r>
              <w:rPr>
                <w:sz w:val="24"/>
              </w:rPr>
              <w:t>молодежи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создание и развитие системы подготовки,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4"/>
              </w:rPr>
            </w:pPr>
            <w:r>
              <w:rPr>
                <w:sz w:val="24"/>
              </w:rPr>
              <w:t>переподготовки и повышение квалификации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информационное обеспечение проект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4"/>
              </w:rPr>
            </w:pPr>
            <w:r>
              <w:rPr>
                <w:sz w:val="24"/>
              </w:rPr>
              <w:t>-   организация летнего оздоровления и занятости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лодеж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0 000  рублей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3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Запорожского сельского  поселения    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емрюкский  ОДМ « Довер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</w:rPr>
        <w:t>1</w:t>
      </w:r>
      <w:r>
        <w:rPr/>
        <w:t xml:space="preserve">.  </w:t>
      </w:r>
      <w:r>
        <w:rPr>
          <w:b/>
        </w:rPr>
        <w:t>ПОДПРОГРАММА</w:t>
      </w:r>
    </w:p>
    <w:p>
      <w:pPr>
        <w:pStyle w:val="Normal"/>
        <w:tabs>
          <w:tab w:val="clear" w:pos="708"/>
          <w:tab w:val="left" w:pos="433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ПАТРИОТИЧЕСКОГО ВОСПИТАНИЯ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  <w:t>«ЭСТАФЕТА ПОКОЛЕНИЙ»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</w:rPr>
        <w:t>Цели:</w:t>
      </w:r>
      <w:r>
        <w:rPr/>
        <w:t xml:space="preserve">   -  воспитание гражданственности и патриотизма;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  <w:t xml:space="preserve">   </w:t>
      </w:r>
      <w:r>
        <w:rPr/>
        <w:t>-  укрепление культурных и национальных традиций у  молодежи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</w:t>
      </w:r>
      <w:r>
        <w:rPr/>
        <w:t xml:space="preserve">-  допризывная подготовка молодежи.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559"/>
        <w:gridCol w:w="1498"/>
      </w:tblGrid>
      <w:tr>
        <w:trPr>
          <w:trHeight w:val="49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22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Н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ржественные линейки, посвященные  месячнику  военно-патриотического воспи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2.01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Участие  в районной игре «Что? Где? Когда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« О подвиге, о доблести, о славе» -участие в конкурсе  военно - патриотической песни г.Темр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«Богатырские игры» - спортивные соревнования среди допризывной    молодежи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Согреем сердца ветеранам» - 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 -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венир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« Разве это было зря?» - вечер встречи воинов  интернационалистов и молодеж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венир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« Человек двух веков» - встреча с Героем Советского Союза, Героем соц.труда, героем труда Кубани В.И.Головчен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.02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венир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Участие в митингах к памятным дат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й, 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ве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Акция «Зажги свою свечу»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ве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Участие в военно-спортивном лагере  Кубанский рубеж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наряж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  <w:t xml:space="preserve">                   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</w:rPr>
        <w:t>2. ПОДПРОГРАММА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«СОЦИАЛЬНОЕ  ОБСЛУЖИВАНИЕ  МОЛОДЕЖИ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Цели:</w:t>
      </w:r>
      <w:r>
        <w:rPr/>
        <w:t xml:space="preserve"> - создание условий для взаимодействия государственных и общественных организаций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социальная и социально – экологическая  поддержка молодежи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559"/>
        <w:gridCol w:w="1498"/>
      </w:tblGrid>
      <w:tr>
        <w:trPr>
          <w:trHeight w:val="28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276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о программе «Постскриптум» индивидуальное сопровождение подрост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6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филактические беседы</w:t>
              <w:tab/>
              <w:t xml:space="preserve">   транспорт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вреде курения, алкогол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ездные консультации специалистов центра « Довер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по граф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я « Дед Мороз – в каждый дом» для детей –инвали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ар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0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я « Доброе сердц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Январь, май,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3.ПОДПРОГРАММА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«СКАЖИ НАРКОТИКАМ: -  НЕТ!!!»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</w:rPr>
        <w:t xml:space="preserve">        </w:t>
      </w:r>
      <w:r>
        <w:rPr>
          <w:b/>
        </w:rPr>
        <w:t>Цели:</w:t>
      </w:r>
      <w:r>
        <w:rPr/>
        <w:t xml:space="preserve">   - первичная профилактика наркомании в подростковой -молодежной среде;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</w:t>
      </w:r>
      <w:r>
        <w:rPr/>
        <w:t>-  пропаганда здорового образа жизни.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984"/>
        <w:gridCol w:w="1234"/>
      </w:tblGrid>
      <w:tr>
        <w:trPr>
          <w:trHeight w:val="26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46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И ИСПОЛНЕНИ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  ОБЕСПЕЧЕНИЕ</w:t>
            </w:r>
          </w:p>
        </w:tc>
      </w:tr>
      <w:tr>
        <w:trPr>
          <w:trHeight w:val="2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467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Н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7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Конкурс стенгазет и буклетов</w:t>
              <w:tab/>
              <w:t xml:space="preserve">    канц.товары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 Мы – за здоровый образ жизни!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ентябрь, 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цтова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12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роведение 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4"/>
              </w:rPr>
              <w:t xml:space="preserve">весь период         </w:t>
            </w:r>
            <w:r>
              <w:rPr>
                <w:sz w:val="24"/>
                <w:lang w:val="en-US"/>
              </w:rPr>
              <w:t xml:space="preserve">                 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градной материал, спортивный инвентар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>3.Анкетирование школьников                                                                               «Нарко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ктябрь, 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7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>4. Беседы для родителей «Что необходимо знать родителям о наркотиках» (раздача букле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ентябрь, 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7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/>
            </w:pPr>
            <w:r>
              <w:rPr>
                <w:sz w:val="24"/>
              </w:rPr>
              <w:t>5. Просмотр фильмов «Антитабак», «Антиалкоголь», «Антинар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>6. Выступление агитбриг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>7. Оформление ст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ентябрь, 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цтова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b/>
        </w:rPr>
        <w:t>4. «МОЛОДЫЕ ТАЛАНТЫ»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b/>
        </w:rPr>
        <w:t>Цели:</w:t>
      </w:r>
      <w:r>
        <w:rPr/>
        <w:t xml:space="preserve">   - содействие  развитию творческих способностей молодежи;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                       </w:t>
      </w:r>
      <w:r>
        <w:rPr/>
        <w:t>- поддержка талантливой молодежи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984"/>
        <w:gridCol w:w="1253"/>
      </w:tblGrid>
      <w:tr>
        <w:trPr>
          <w:trHeight w:val="501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25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11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Участие  молодежных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творческих коллективов  в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районных, поселенческ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ероприятиях  и конкурсах.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Ко Дню 8 Мар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« А ну-ка, девушки!»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«Богатырские игры» ко Дню защитника Отеч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День смеха «Юморина»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Акция «Запишись в клуб»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оследний зво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Участие в праздничных концертах ко Дню Побе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День защиты де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День молодежи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, грамо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Праздник Непту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нвентар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«Прощай, лето!» - праз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ПОДПРОГРАММА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</w:rPr>
      </w:pPr>
      <w:r>
        <w:rPr>
          <w:b/>
        </w:rPr>
        <w:t>«МОЛОДЕЖНАЯ ЗАНЯТОСТЬ»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</w:rPr>
        <w:t xml:space="preserve">       </w:t>
      </w:r>
      <w:r>
        <w:rPr>
          <w:b/>
        </w:rPr>
        <w:t>Цели:</w:t>
      </w:r>
      <w:r>
        <w:rPr/>
        <w:t xml:space="preserve">   - профессиональная ориентация молодежи;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/>
        <w:t xml:space="preserve">            </w:t>
      </w:r>
      <w:r>
        <w:rPr/>
        <w:t>- решение вопросов профессионального развития и занятости молодежи;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    </w:t>
      </w:r>
      <w:r>
        <w:rPr/>
        <w:t>- профессиональная ориентация молодежи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376"/>
        <w:gridCol w:w="1421"/>
      </w:tblGrid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овместная работа с центр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ятости (ярмарка рабочих мест, учебных заве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sz w:val="24"/>
              </w:rPr>
            </w:pPr>
            <w:r>
              <w:rPr>
                <w:sz w:val="24"/>
              </w:rPr>
              <w:t>2.Трудоустройство на лето несовершеннолетних через центр занят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лет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,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sz w:val="24"/>
              </w:rPr>
            </w:pPr>
            <w:r>
              <w:rPr>
                <w:sz w:val="24"/>
              </w:rPr>
              <w:t>3. Трудоустройство на каникулах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sz w:val="24"/>
              </w:rPr>
            </w:pPr>
            <w:r>
              <w:rPr>
                <w:sz w:val="24"/>
              </w:rPr>
              <w:t>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на каникула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sz w:val="24"/>
              </w:rPr>
            </w:pPr>
            <w:r>
              <w:rPr>
                <w:sz w:val="24"/>
              </w:rPr>
              <w:t>Оказание помощи в трудоустройстве  молодеж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095" w:leader="none"/>
          <w:tab w:val="left" w:pos="8055" w:leader="none"/>
        </w:tabs>
        <w:jc w:val="center"/>
        <w:rPr/>
      </w:pPr>
      <w:r>
        <w:rPr>
          <w:b/>
        </w:rPr>
        <w:t>6.ПОДПРОГРАММА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«МОЛОДЕЖЬ, ОБЪЕДИНЯЙСЯ!»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Цели</w:t>
      </w:r>
      <w:r>
        <w:rPr/>
        <w:t>: - объединение молодежных организаций для эффективного обмена   опытом;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 xml:space="preserve">                     </w:t>
      </w:r>
      <w:r>
        <w:rPr/>
        <w:t>- развитие новых направлений в работе с молодежью.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437"/>
        <w:gridCol w:w="1421"/>
      </w:tblGrid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УММА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Участие в районном совете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олодежного ак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Организация соревнований между молодежью поселения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>3. Дружеские встречи с молодежью Фонталовского поселения  по волейболу, тенни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7.ПОДПРОГРАММА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«СПОРТ И ТУРИЗМ – ЭТО ЖИЗНЬ»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</w:rPr>
        <w:t>Цели</w:t>
      </w:r>
      <w:r>
        <w:rPr/>
        <w:t>:  - пропаганда  здорового образа жизни;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</w:t>
      </w:r>
      <w:r>
        <w:rPr/>
        <w:t>- объединение молодежи через слеты, встречи.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617"/>
        <w:gridCol w:w="1421"/>
      </w:tblGrid>
      <w:tr>
        <w:trPr>
          <w:trHeight w:val="23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ИМЕНОВАНИЕ</w:t>
              <w:tab/>
              <w:t xml:space="preserve">                                           ФИНАНСОВОЕ ОБЕСПЕ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РОКИ  ИСПОЛН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30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.Проведения соревнований  по футболу, мини футболу  среди дворовых команд.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  <w:t>2. Летняя малая спортивная Олимпиа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1.06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, приз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  <w:t>3.Соревнования по теннису по поселкам и между молодежью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  <w:t>4. Молодежный кросс ко Дню Побе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rPr/>
            </w:pPr>
            <w:r>
              <w:rPr>
                <w:sz w:val="24"/>
              </w:rPr>
              <w:t>5. Организация дворовых площадок для игр в стритболу</w:t>
              <w:tab/>
              <w:t>спорт игр в стритб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вентарь, баскетбольные мяч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sz w:val="24"/>
              </w:rPr>
            </w:pPr>
            <w:r>
              <w:rPr>
                <w:sz w:val="24"/>
              </w:rPr>
              <w:t>6. Участие в соревнованиях по футболу, стритболу на Кубок губерн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                                  </w:t>
      </w:r>
      <w:r>
        <w:rPr>
          <w:b/>
        </w:rPr>
        <w:t>8. ПОДПРОГРАММ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</w:rPr>
        <w:t xml:space="preserve">                                      </w:t>
      </w:r>
      <w:r>
        <w:rPr>
          <w:b/>
        </w:rPr>
        <w:t>«МОЛОДЕЖНЫЙ ЛЕТНИЙ ОТДЫХ</w:t>
      </w:r>
      <w:r>
        <w:rPr/>
        <w:t>»</w:t>
      </w:r>
    </w:p>
    <w:p>
      <w:pPr>
        <w:pStyle w:val="Normal"/>
        <w:tabs>
          <w:tab w:val="clear" w:pos="708"/>
          <w:tab w:val="left" w:pos="2715" w:leader="none"/>
        </w:tabs>
        <w:ind w:left="-142" w:firstLine="142"/>
        <w:jc w:val="both"/>
        <w:rPr/>
      </w:pPr>
      <w:r>
        <w:rPr>
          <w:b/>
        </w:rPr>
        <w:t>Цели</w:t>
      </w:r>
      <w:r>
        <w:rPr/>
        <w:t>:  - организация летнего отдыха и оздоровления молодежи;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b/>
        </w:rPr>
        <w:t xml:space="preserve">            </w:t>
      </w:r>
      <w:r>
        <w:rPr/>
        <w:t>-    развитие и пропаганда здорового  образа жизни подростков и молодежи.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383"/>
        <w:gridCol w:w="1421"/>
      </w:tblGrid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РОКИ ПРОВЕДЕНИЯ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 ОБЕСПЕЧЕНИЕ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  <w:tab w:val="left" w:pos="7080" w:leader="none"/>
              </w:tabs>
              <w:rPr/>
            </w:pPr>
            <w:r>
              <w:rPr>
                <w:sz w:val="24"/>
              </w:rPr>
              <w:t>1. Организация летнего отдыха</w:t>
              <w:tab/>
              <w:t>июнь-</w:t>
              <w:tab/>
              <w:t>спорт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(заезд в лагер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нь - авгу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sz w:val="24"/>
              </w:rPr>
              <w:t>2. Организация  дворовых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портивно-оздоровительных площадок по месту жительства</w:t>
              <w:tab/>
              <w:t>спортдневного преб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вентар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Участие в семинаре по</w:t>
            </w:r>
          </w:p>
          <w:p>
            <w:pPr>
              <w:pStyle w:val="Normal"/>
              <w:tabs>
                <w:tab w:val="clear" w:pos="708"/>
                <w:tab w:val="left" w:pos="4935" w:leader="none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рганизации летнего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7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 Проведение спортивных, интеллектуальных  развлекательных мероприятий на летних площадках</w:t>
              <w:tab/>
              <w:t>призы развлекательных мероприятий на 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нь - авгу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left" w:pos="2715" w:leader="none"/>
          <w:tab w:val="left" w:pos="5205" w:leader="none"/>
          <w:tab w:val="left" w:pos="7245" w:leader="none"/>
          <w:tab w:val="left" w:pos="820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75" w:leader="none"/>
          <w:tab w:val="left" w:pos="7080" w:leader="none"/>
        </w:tabs>
        <w:jc w:val="center"/>
        <w:rPr/>
      </w:pPr>
      <w:r>
        <w:rPr>
          <w:b/>
        </w:rPr>
        <w:t>9. ПОДПРОГРАММА</w:t>
      </w:r>
      <w:r>
        <w:rPr/>
        <w:t xml:space="preserve"> </w:t>
      </w:r>
      <w:r>
        <w:rPr>
          <w:b/>
        </w:rPr>
        <w:t>«ДЕТИ  УЛИЦ»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b/>
        </w:rPr>
        <w:t>Цели</w:t>
      </w:r>
      <w:r>
        <w:rPr/>
        <w:t>: - организация работы с подростками и молодежью  по месту жительства;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</w:t>
      </w:r>
      <w:r>
        <w:rPr/>
        <w:t>- социальная адаптация молодежи;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</w:t>
      </w:r>
      <w:r>
        <w:rPr/>
        <w:t>- социальное сопровождение подростков «группы риска».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26"/>
        <w:gridCol w:w="2014"/>
        <w:gridCol w:w="1354"/>
      </w:tblGrid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ИМЕНОВАНИЕ</w:t>
              <w:tab/>
              <w:t xml:space="preserve">                                                   ФИНАНСОВОЕ ОБЕСПЕЧЕНИЕ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РОКИ ПРОВЕДЕНИЯ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 w:val="24"/>
              </w:rPr>
              <w:t>1.Индивидуальное сопровождение  подростков,  оказавшихся    в трудно жизненной ситуации по программе  «Постскрипт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4"/>
              </w:rPr>
              <w:t>Июнь - авгус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</w:t>
            </w:r>
          </w:p>
        </w:tc>
      </w:tr>
      <w:tr>
        <w:trPr>
          <w:trHeight w:val="6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</w:rPr>
            </w:pPr>
            <w:r>
              <w:rPr>
                <w:sz w:val="24"/>
              </w:rPr>
              <w:t>2. Работа  клубов по месту</w:t>
              <w:tab/>
              <w:t>спо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вный                инвентар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sz w:val="24"/>
              </w:rPr>
            </w:pPr>
            <w:r>
              <w:rPr>
                <w:sz w:val="24"/>
              </w:rPr>
              <w:t>3.Участие в районных мероприятиях</w:t>
              <w:tab/>
              <w:t xml:space="preserve"> транспо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поддержке и популяризаци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йствующих клубов и цен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</w:t>
            </w:r>
          </w:p>
        </w:tc>
      </w:tr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4.Участие в акции «Запишись в клуб»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, приз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sz w:val="24"/>
              </w:rPr>
            </w:pPr>
            <w:r>
              <w:rPr>
                <w:sz w:val="24"/>
              </w:rPr>
              <w:t>5.Дружеские встречи между клубами по месту жительства.</w:t>
              <w:tab/>
              <w:t>по месту житель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, грам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  <w:t xml:space="preserve"> </w:t>
      </w:r>
      <w:r>
        <w:rPr/>
        <w:t>Заведующий молодёжным отделом                                                       Е.В.  Беренц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6:00Z</dcterms:created>
  <dc:creator>USER5</dc:creator>
  <dc:description/>
  <cp:keywords/>
  <dc:language>en-US</dc:language>
  <cp:lastModifiedBy>юрист</cp:lastModifiedBy>
  <cp:lastPrinted>2011-11-28T15:46:00Z</cp:lastPrinted>
  <dcterms:modified xsi:type="dcterms:W3CDTF">2013-03-15T11:06:00Z</dcterms:modified>
  <cp:revision>16</cp:revision>
  <dc:subject/>
  <dc:title>                                                          </dc:title>
</cp:coreProperties>
</file>