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77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Поддержка малого и среднего предпринимательства в Запорожском сельском поселении Темрюкского района</w:t>
      </w:r>
      <w:r>
        <w:rPr>
          <w:b/>
          <w:caps/>
          <w:sz w:val="28"/>
          <w:szCs w:val="28"/>
        </w:rPr>
        <w:t>»</w:t>
      </w:r>
    </w:p>
    <w:p>
      <w:pPr>
        <w:pStyle w:val="Normal"/>
        <w:ind w:firstLine="85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развития малого и среднего предпринимательства,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ддержка субъектов малого и среднего предприним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муниципальной программы и контроль за ее выполнением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ой программы «Поддержка малого и среднего предпринимательства в Запорожском  сельском поселении Темрюкского района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6054"/>
      </w:tblGrid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ы подпрограмм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 Запорожского 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частник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/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развития сельского хозяйства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опубликованных информационных материалов по вопросам развития малого предприним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- количество созданных информационных стенд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информационных баннеров;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- количество изготовленных социальных рядов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Срок реализации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2год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ы бюджетных ассигнований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Финансирование программы из средств бюджета поселения- 2021 год – 50,0  тыс.руб.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нтроль за выполнением муниципальной программы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  <w:szCs w:val="28"/>
        </w:rPr>
        <w:t>Характеристика развития малого и среднего предпринимательства, содержание проблемы и обоснование необходимости ее решения программным методо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ьный экономический потенциал не исчерпан, его необходимо вовлечь в хозяйственный оборот Запорожского сельского поселения Темрюкского района, а для этого надо решить немало проблем, пока еще имеющихся в малом и среднем предпринимательстве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Целью программы является создание благоприятных условий для создания, развития и устойчивого функционирования малого и среднего предпринимательства, увеличения его вклада в решение задач социально-экономического развития Запорожского сельского поселения, </w:t>
      </w:r>
      <w:r>
        <w:rPr>
          <w:sz w:val="28"/>
          <w:szCs w:val="28"/>
        </w:rPr>
        <w:t>увеличение налоговых поступлений от деятельности субъектов малого и среднего предпринимательства в местный бюджет, создание благоприятных условий для развития малого и среднего предпринимательства и сельского хозяйства</w:t>
      </w:r>
      <w:r>
        <w:rPr>
          <w:bCs/>
          <w:sz w:val="28"/>
          <w:szCs w:val="28"/>
        </w:rPr>
        <w:t>. Для достижения поставленной цели должны быть решены следующие задач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общих благоприятных условий для развития субъектов малого и среднего предпринимательства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708"/>
        <w:rPr/>
      </w:pPr>
      <w:r>
        <w:rPr>
          <w:sz w:val="28"/>
          <w:szCs w:val="28"/>
        </w:rPr>
        <w:t>Срок реализации муниципальной программы – 2022 год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и краткое описание основных мероприятий муниципальной программы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роприятия по реализации программы представлены следующими направлениями деятельности: осуществление мероприятий по совершенствованию внешней среды для развития малого и среднего предпринимательства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рограммы, составляет – 50,0 тыс. рублей, из средств местного бюджета –50,0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67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, тыс.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Поддержка малого и среднего предпринимательства в Запорожском сельском поселении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Запорожского сельского поселения </w:t>
      </w:r>
    </w:p>
    <w:p>
      <w:pPr>
        <w:pStyle w:val="TextBody"/>
        <w:ind w:right="-82" w:hanging="0"/>
        <w:jc w:val="both"/>
        <w:rPr/>
      </w:pPr>
      <w:r>
        <w:rPr/>
        <w:t xml:space="preserve">Темрюкского района                                                                      </w:t>
      </w:r>
      <w:r>
        <w:rPr>
          <w:szCs w:val="28"/>
        </w:rPr>
        <w:t>Е.И.Ясинская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51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20185</wp:posOffset>
              </wp:positionH>
              <wp:positionV relativeFrom="paragraph">
                <wp:posOffset>7620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6pt;mso-position-vertical-relative:text;margin-left:31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Calibri" w:hAnsi="Calibri" w:cs="Calibri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rFonts w:eastAsia="Times New Roman"/>
      <w:color w:val="333333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1:00Z</dcterms:created>
  <dc:creator>Evdokimova Irina Alekseevna</dc:creator>
  <dc:description/>
  <cp:keywords/>
  <dc:language>en-US</dc:language>
  <cp:lastModifiedBy>Nastya</cp:lastModifiedBy>
  <cp:lastPrinted>2021-12-06T16:27:00Z</cp:lastPrinted>
  <dcterms:modified xsi:type="dcterms:W3CDTF">2021-12-06T13:27:00Z</dcterms:modified>
  <cp:revision>65</cp:revision>
  <dc:subject/>
  <dc:title>ПАСПОРТ</dc:title>
</cp:coreProperties>
</file>