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малого и среднего предпринимательства в Запорожском сельском поселении Темрюкского района »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01.11.2021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7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малого и среднего предпринимательства в Запорожском сельском поселении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67"/>
        <w:gridCol w:w="1417"/>
        <w:gridCol w:w="2977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Поддержка малого и среднего предпринимательства в Запорожском сельском поселении Темрюкского район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нформационных материалов по вопросам развития малого предпринимательства  (листовки,  брошюры, банер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 1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tabs>
          <w:tab w:val="clear" w:pos="708"/>
          <w:tab w:val="left" w:pos="2940" w:leader="none"/>
        </w:tabs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21-12-06T16:25:00Z</cp:lastPrinted>
  <dcterms:modified xsi:type="dcterms:W3CDTF">2021-12-06T13:25:00Z</dcterms:modified>
  <cp:revision>68</cp:revision>
  <dc:subject/>
  <dc:title>ПРИЛОЖЕНИЕ № 1</dc:title>
</cp:coreProperties>
</file>