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13 декабря 2019 года                                                                           ст.Запорожская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 заключении о результатах публичных слушаний и отчёт о работе оргкомитета по проведению публичных слушаний по вопросу «Об индикативном плане социально-экономического развития Запорожского сельского поселения Темрюкского района на 2020 год и плановый период 2021-2022 годы»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ассмотрев заключение оргкомитета по проведению публичных слушаний по вопросу: «Об индикативном плане социально-экономического развития Запорожского сельского поселения Темрюкского района на 2020 год и плановый период 2021-2022 годы», Совет Запорожского сельского поселения Темрюкского района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 р е ш и л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Согласиться с заключением оргкомитета по проведению публичных слушаний по вопросу: «Об индикативном плане социально-экономического развития Запорожского сельского поселения Темрюкского района на 2020 год и плановый период 2021-2022 годы» (приложение 1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Отчёт о работе оргкомитета по проведению публичных слушаний по вопросу: «Об индикативном плане социально-экономического развития Запорожского сельского поселения Темрюкского района на 2020 год и плановый период 2021-2022 годы» принять к сведению (приложение 2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3. Контроль за выполнением настоящего решения возложить на заместителя главы Запорожского сельского поселения Темрюкского района (О.П.Макарову) и постоянную комиссию по вопросам экономики, бюджета, финансов, налогов и распоряжения муниципальной собственностью (Криворучко)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реш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</w:rPr>
        <w:t>5. Решение «О заключении о результатах публичных слушаний и отчёт о работе оргкомитета по проведению публичных слушаний по вопросу «Об индикативном плане социально-экономического развития Запорожского сельского поселения Темрюкского района на 2020 год и плановый период 2021-2022 годы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620"/>
      </w:tblGrid>
      <w:tr>
        <w:trPr>
          <w:trHeight w:val="2412" w:hRule="atLeast"/>
        </w:trPr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Н.Г.Колод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13 » декабря 2019 года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Запорож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Р.Абрамя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« 13 » декабря 2019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0:30:00Z</dcterms:created>
  <dc:creator>Общий отдел</dc:creator>
  <dc:description/>
  <cp:keywords/>
  <dc:language>en-US</dc:language>
  <cp:lastModifiedBy>1</cp:lastModifiedBy>
  <cp:lastPrinted>2019-12-20T10:01:00Z</cp:lastPrinted>
  <dcterms:modified xsi:type="dcterms:W3CDTF">2019-12-20T06:01:00Z</dcterms:modified>
  <cp:revision>98</cp:revision>
  <dc:subject/>
  <dc:title>СОВЕТ НОВОТАМАНСКОГО СЕЛЬСКОГО ПОСЕЛЕНИЯ</dc:title>
</cp:coreProperties>
</file>