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« 13 » декабря 2019 года № 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индикативном плане социально-экономического развития Запорожского сельского поселения Темрюкского района на 2020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Запорожского сельского поселения  Темрюкск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5 ноября 2019 года   № 15 «Об опубликовании проекта решения «Об индикативном плане социально-экономического развития Запорожского сельского поселения Темрюкского района на 2020 год и плановый период 2021-2022 годы», назначении даты проведения публичных слушаний и создании оргкомитета по проведению публичных слушаний», 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был создан и утвержден состав оргкомитета по проведению публичных слушаний по вопросу «Об индикативном плане социально-экономического развития Запорожского сельского поселения Темрюкского района на 2020 год и плановый период 2021-2022 годы»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оргкомитета по проведению публичных слушаний был выбрана О.П.Макарова . 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ихаева Светлана Николаевна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Запорожского сельского поселения Темрюкского района</w:t>
            </w:r>
          </w:p>
        </w:tc>
      </w:tr>
    </w:tbl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Запорожского сельского поселения Темрюкского района», принятыми реш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28 октября 2009 г. № 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и времени проведения слушаний, а также о приеме заявок на выступление и предложений по обнародованному индикативному плану социально-экономического развития Запорожского сельского поселения Темрюкского района на 2020 год </w:t>
      </w:r>
      <w:r>
        <w:rPr>
          <w:sz w:val="28"/>
        </w:rPr>
        <w:t>и плановый  период 2021-2022 годы</w:t>
      </w:r>
      <w:r>
        <w:rPr>
          <w:sz w:val="28"/>
          <w:szCs w:val="28"/>
        </w:rPr>
        <w:t xml:space="preserve"> была  опубликована в газете «Тамань» 14-21 ноября 2019 года  №45,на сайте Запорожского сельского поселения Темрюкского района в информационно-телекоммуникационной сети «Интернет», библиотеках, местах массового посещения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комитет по проведению публичных слушаний заявок не поступа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б индикативном плане социально-экономического развития Запорожского сельского поселения Темрюкского района на 2020 год и плановый период 2021-2022 годы» было опубликовано в газете «Тамань» 22ноября - 27 ноября 2019 года №46, на сайте Запорож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 xml:space="preserve">                                              О.П.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44:00Z</dcterms:created>
  <dc:creator>rumyantseva</dc:creator>
  <dc:description/>
  <cp:keywords/>
  <dc:language>en-US</dc:language>
  <cp:lastModifiedBy>1</cp:lastModifiedBy>
  <cp:lastPrinted>2019-12-20T10:03:00Z</cp:lastPrinted>
  <dcterms:modified xsi:type="dcterms:W3CDTF">2019-12-20T06:03:00Z</dcterms:modified>
  <cp:revision>90</cp:revision>
  <dc:subject/>
  <dc:title/>
</cp:coreProperties>
</file>