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правка о деятельности органа ТОС «Залив» 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200400</wp:posOffset>
            </wp:positionH>
            <wp:positionV relativeFrom="paragraph">
              <wp:posOffset>48260</wp:posOffset>
            </wp:positionV>
            <wp:extent cx="2768600" cy="369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60" w:leader="none"/>
        </w:tabs>
        <w:rPr>
          <w:b/>
          <w:b/>
        </w:rPr>
      </w:pPr>
      <w:r>
        <w:rPr>
          <w:b/>
        </w:rPr>
        <w:t xml:space="preserve">Дата рождения </w:t>
      </w:r>
      <w:r>
        <w:rPr>
          <w:b/>
          <w:i/>
          <w:u w:val="single"/>
        </w:rPr>
        <w:t>16.02.1940 г.р.</w:t>
      </w:r>
    </w:p>
    <w:p>
      <w:pPr>
        <w:pStyle w:val="Normal"/>
        <w:tabs>
          <w:tab w:val="clear" w:pos="708"/>
          <w:tab w:val="left" w:pos="260" w:leader="none"/>
        </w:tabs>
        <w:rPr>
          <w:b/>
          <w:b/>
        </w:rPr>
      </w:pPr>
      <w:r>
        <w:rPr>
          <w:b/>
        </w:rPr>
        <w:t xml:space="preserve">Проживает по адресу: </w:t>
      </w:r>
    </w:p>
    <w:p>
      <w:pPr>
        <w:pStyle w:val="Normal"/>
        <w:tabs>
          <w:tab w:val="clear" w:pos="708"/>
          <w:tab w:val="left" w:pos="260" w:leader="none"/>
        </w:tabs>
        <w:rPr/>
      </w:pPr>
      <w:r>
        <w:rPr/>
        <w:t>Краснодарский край, Темрюкский район,</w:t>
      </w:r>
    </w:p>
    <w:p>
      <w:pPr>
        <w:pStyle w:val="Normal"/>
        <w:tabs>
          <w:tab w:val="clear" w:pos="708"/>
          <w:tab w:val="left" w:pos="260" w:leader="none"/>
        </w:tabs>
        <w:rPr/>
      </w:pPr>
      <w:r>
        <w:rPr/>
        <w:t>Пос. Гаркуша, ул. 50 лет Октября,</w:t>
      </w:r>
    </w:p>
    <w:p>
      <w:pPr>
        <w:pStyle w:val="Normal"/>
        <w:tabs>
          <w:tab w:val="clear" w:pos="708"/>
          <w:tab w:val="left" w:pos="260" w:leader="none"/>
        </w:tabs>
        <w:rPr/>
      </w:pPr>
      <w:r>
        <w:rPr/>
        <w:t xml:space="preserve"> </w:t>
      </w:r>
      <w:r>
        <w:rPr/>
        <w:t>дом № 6, квартира № 1</w:t>
      </w:r>
    </w:p>
    <w:p>
      <w:pPr>
        <w:pStyle w:val="Normal"/>
        <w:tabs>
          <w:tab w:val="clear" w:pos="708"/>
          <w:tab w:val="left" w:pos="26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 xml:space="preserve">В соответствии с Федеральным законом от 6 октября 2003 года № 131 ФЗ «Об общих принципах организации местного самоуправления в РФ», уставом Запорожского сельского поселения Темрюкского района и решением Совета Запорожского сельского поселения Темрюкского района утверждены Уставы ТОС и границы ТОС. Всего на территории Запорожского сельского поселения организовано и осуществляют свою деятельность 6 председателей ТОС. 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>Председатели ТОС являются связующим звеном в работе администрации Запорожского сельского поселения  с население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 xml:space="preserve">Один из особо отличившихся  органов ТОС  является - орган ТОС «Залив» основанный с 2000 года. Председателем ТОС «Залив» по-прежнему без изменений остается – Чепель Нелли Степановна.  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 xml:space="preserve">Она неоднократно признавалась на уровне поселения лучшим органом ТОС. 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 xml:space="preserve">Нелли Степановна проживает на территории поселка Гаркуша с рождения и по настоящее время, знает всех жителей поселка от старого до малого. 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>Весной 2011 года   председателю ТОС Чепель Нелли Степановне за благоустройство и наведение постоянного санитарного порядка была вручена от главы муниципального образования Темрюкский район И.Н.Василевского газонокосилка.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 xml:space="preserve">В своей работе Нелли Степановна не одинока, вместе с ней всегда работает ее муж, помогая навести порядок, обрезать ветки, покосить траву. Значимым событием в жизни этих людей стал юбилей в начале 2012 года, они отметили  50-летие совместной жизни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     </w:t>
      </w:r>
      <w:r>
        <w:rPr>
          <w:b/>
        </w:rPr>
        <w:t xml:space="preserve">За период 2011 года составлены следующие показатели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686300" cy="234188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2341800"/>
                          <a:chOff x="0" y="0"/>
                          <a:chExt cx="4686480" cy="2341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86480" cy="23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94720" y="936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94720" y="936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94720" y="936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94720" y="936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4520" y="0"/>
                            <a:ext cx="1040760" cy="936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о субботников в 2011 год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05080"/>
                            <a:ext cx="1041480" cy="936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I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кварта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о 5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4640" y="1405080"/>
                            <a:ext cx="1041480" cy="936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II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варт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о 11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0000" y="1405080"/>
                            <a:ext cx="1041480" cy="936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III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кварта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о 16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45000" y="1405080"/>
                            <a:ext cx="1040760" cy="936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V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кварт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о 7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9pt;height:184.4pt" coordorigin="0,0" coordsize="7380,3688">
                <v:rect id="shape_0" stroked="f" o:allowincell="f" style="position:absolute;left:0;top:0;width:7379;height:368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39" stroked="t" o:allowincell="f" style="position:absolute;left:3771;top:147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0" stroked="t" o:allowincell="f" style="position:absolute;left:3771;top:147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1" stroked="t" o:allowincell="f" style="position:absolute;left:3771;top:147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2" stroked="t" o:allowincell="f" style="position:absolute;left:3771;top:147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43" fillcolor="#bbe0e3" stroked="t" o:allowincell="f" style="position:absolute;left:2952;top:0;width:1638;height:147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дено субботников в 2011 год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4" fillcolor="#bbe0e3" stroked="t" o:allowincell="f" style="position:absolute;left:0;top:2213;width:1639;height:147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I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кварта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дено 5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5" fillcolor="#bbe0e3" stroked="t" o:allowincell="f" style="position:absolute;left:1913;top:2213;width:1639;height:147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II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варта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дено 11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6" fillcolor="#bbe0e3" stroked="t" o:allowincell="f" style="position:absolute;left:3827;top:2213;width:1639;height:147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III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кварта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дено 16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7" fillcolor="#bbe0e3" stroked="t" o:allowincell="f" style="position:absolute;left:5740;top:2213;width:1638;height:147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V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кварта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дено 7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  <w:drawing>
          <wp:inline distT="0" distB="0" distL="0" distR="0">
            <wp:extent cx="3086100" cy="23183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1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lang w:val="en-US"/>
        </w:rPr>
      </w:pPr>
      <w:r>
        <w:rPr/>
        <w:t>Организована посадка деревьев и кустарников, а так же обрезка деревьев и кустарников в 2011 году была проведена с помощью активистов «Молодой гвардии». Усилия приложили именно в апреле, мае, июне, сентябре, октябре, ноябре месяце.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drawing>
          <wp:inline distT="0" distB="0" distL="0" distR="0">
            <wp:extent cx="2286000" cy="17183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95825" cy="36576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Еженедельно, а порой и чаще  Нелли Степановна посещает главу администрации Запорожского сельского поселения, его заместителей и общий отдел для того, что бы доложить о возникших проблемах, нуждах и пожеланиях для своего поселка.   </w:t>
      </w:r>
    </w:p>
    <w:p>
      <w:pPr>
        <w:pStyle w:val="Normal"/>
        <w:ind w:firstLine="708"/>
        <w:rPr/>
      </w:pPr>
      <w:r>
        <w:rPr/>
        <w:t>В обязанности председателя входит:</w:t>
      </w:r>
    </w:p>
    <w:p>
      <w:pPr>
        <w:pStyle w:val="Normal"/>
        <w:ind w:firstLine="708"/>
        <w:rPr/>
      </w:pPr>
      <w:r>
        <w:rPr/>
        <w:t>-  выдача справок и характеристик гражданам, проживающим на территории пос. Гаркуша;</w:t>
      </w:r>
    </w:p>
    <w:p>
      <w:pPr>
        <w:pStyle w:val="Normal"/>
        <w:ind w:firstLine="708"/>
        <w:rPr/>
      </w:pPr>
      <w:r>
        <w:rPr/>
        <w:t>- рассмотрение в пределах своих полномочий заявлений, предложений, жалоб граждан;</w:t>
      </w:r>
    </w:p>
    <w:p>
      <w:pPr>
        <w:pStyle w:val="Normal"/>
        <w:ind w:firstLine="708"/>
        <w:rPr/>
      </w:pPr>
      <w:r>
        <w:rPr/>
        <w:t>- предоставление в администрацию сельского поселения отчетов о  проделанной работе;</w:t>
      </w:r>
    </w:p>
    <w:p>
      <w:pPr>
        <w:pStyle w:val="Normal"/>
        <w:ind w:firstLine="708"/>
        <w:rPr/>
      </w:pPr>
      <w:r>
        <w:rPr/>
        <w:t>- организация работ по благоустройству, озеленению, улучшению санитарного и экологического состояния территорий;</w:t>
      </w:r>
    </w:p>
    <w:p>
      <w:pPr>
        <w:pStyle w:val="Normal"/>
        <w:ind w:firstLine="708"/>
        <w:rPr/>
      </w:pPr>
      <w:r>
        <w:rPr/>
        <w:t xml:space="preserve">- поддержание в надлежащем состоянии уличного адресного хозяйства (наименование улиц, наличие аншлагов, номерных знаков на домах и  строениях); </w:t>
      </w:r>
    </w:p>
    <w:p>
      <w:pPr>
        <w:pStyle w:val="Normal"/>
        <w:ind w:firstLine="708"/>
        <w:rPr/>
      </w:pPr>
      <w:r>
        <w:rPr/>
        <w:t>- содействие органам и должностным лицам местного значения в решении вопросов местного значения;</w:t>
      </w:r>
    </w:p>
    <w:p>
      <w:pPr>
        <w:pStyle w:val="Normal"/>
        <w:ind w:firstLine="708"/>
        <w:rPr/>
      </w:pPr>
      <w:r>
        <w:rPr/>
        <w:t>- организация и проведение смотров – конкурсов на лучшее содержание улиц, домов, подъездов, придомовых территорий, приусадебных участков,  детских игровых и спортивных площадок;</w:t>
      </w:r>
    </w:p>
    <w:p>
      <w:pPr>
        <w:pStyle w:val="Normal"/>
        <w:ind w:firstLine="708"/>
        <w:rPr/>
      </w:pPr>
      <w:r>
        <w:rPr/>
        <w:t xml:space="preserve">- оповещение населения о проводимых мероприятиях, акциях на территории поселения, распространение листовок, газет, объявлений; </w:t>
      </w:r>
    </w:p>
    <w:p>
      <w:pPr>
        <w:pStyle w:val="Normal"/>
        <w:ind w:firstLine="708"/>
        <w:rPr/>
      </w:pPr>
      <w:r>
        <w:rPr/>
        <w:t>- вручение налоговых уведомлений под роспись;</w:t>
      </w:r>
    </w:p>
    <w:p>
      <w:pPr>
        <w:pStyle w:val="Normal"/>
        <w:ind w:firstLine="708"/>
        <w:rPr/>
      </w:pPr>
      <w:r>
        <w:rPr/>
        <w:t>- организация и проведение субботников на территории поселения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елли Степановна принимает активное участие во всех мероприятиях проводимые как на территории поселения, так и районного значения. Участвует в праздничных поздравлениях ветеранов ВОВ, ветеранов труда, малолетних узников, малообеспеченных многодетных семей, инвалидов и т.д. Является членом Совета профилактики, членом административной комиссии, членом антиттерористической комиссии, членом антинаркотической комиссии, принимает активное участие в рейдовых мероприятиях по исполнению Закона № 1539-КЗ, а так же помогает инженеру по архитектуре и градостроительству выявить нарушения в незаконном строительстве на территории поселения. Взаимодействует с ветеринарами по вопросу уменьшения количества бродячих собак на территории поселка. </w:t>
      </w:r>
    </w:p>
    <w:p>
      <w:pPr>
        <w:pStyle w:val="Normal"/>
        <w:ind w:firstLine="708"/>
        <w:jc w:val="both"/>
        <w:rPr/>
      </w:pPr>
      <w:r>
        <w:rPr/>
        <w:t>К 9 мая Нелли Степановна проводит акцию «Неделя порядка на памятниках и мемориалах», и приглашает принять участие всех желающих, но наши граждане не изъявляют желания помочь навести порядок на памятниках и мемориалах, да и в субботниках мало кто участвуе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drawing>
          <wp:inline distT="0" distB="0" distL="0" distR="0">
            <wp:extent cx="2857500" cy="21431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 приближением весны каждый год Нелли Степановна вместе с мужем с утра до вечера проводят время на территориях  парка,  памятников, кладбища, центральных улиц с целью наведения санитарного порядка и создания благоприятных условий для отдыха населения. </w:t>
      </w:r>
    </w:p>
    <w:p>
      <w:pPr>
        <w:pStyle w:val="Normal"/>
        <w:ind w:firstLine="708"/>
        <w:jc w:val="both"/>
        <w:rPr/>
      </w:pPr>
      <w:r>
        <w:rPr/>
        <w:t xml:space="preserve">В летний период времени с 5-00 часов утра и до заката солнца  главной задачей является поддержание  санитарного и эстетического состояния пляжной зоны по ул. Набережной пос. Гаркуша. Несмотря на то, что пляж в пос. Гаркуша не пользуется таким спросом, как например в пос. Кучугуры, но, тем не менее, количество проживающих в поселке в летний период увеличивается почти в 2 раза. </w:t>
      </w:r>
    </w:p>
    <w:p>
      <w:pPr>
        <w:pStyle w:val="Normal"/>
        <w:ind w:firstLine="708"/>
        <w:jc w:val="both"/>
        <w:rPr/>
      </w:pPr>
      <w:r>
        <w:rPr/>
        <w:t>По желанию жителей пос. Гаркуша кварталы, которые ближе всего находятся к пляжу организовали в 2011 году сбор финансовых средств для  изготовления и установки мостиков для спуска к воде, урны и завезли песо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В планах на будущее председатель ТОС Нелли Степановна не раз говорила о том, что необходимо для благополучия в поселке: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1. Капитальный ремонт ДК в пос. Гаркуша; </w:t>
      </w:r>
    </w:p>
    <w:p>
      <w:pPr>
        <w:pStyle w:val="Normal"/>
        <w:ind w:firstLine="708"/>
        <w:jc w:val="both"/>
        <w:rPr>
          <w:lang w:val="en-US"/>
        </w:rPr>
      </w:pPr>
      <w:r>
        <w:rPr/>
        <w:drawing>
          <wp:inline distT="0" distB="0" distL="0" distR="0">
            <wp:extent cx="2857500" cy="21431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b/>
          <w:i/>
        </w:rPr>
        <w:t>2. Установить изгородь на кладбище пос. Гаркуша;</w:t>
      </w:r>
    </w:p>
    <w:p>
      <w:pPr>
        <w:pStyle w:val="Normal"/>
        <w:ind w:firstLine="708"/>
        <w:jc w:val="both"/>
        <w:rPr/>
      </w:pPr>
      <w:r>
        <w:rPr/>
        <w:drawing>
          <wp:inline distT="0" distB="0" distL="0" distR="0">
            <wp:extent cx="2857500" cy="21431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v     </w:t>
      </w:r>
      <w:r>
        <w:rPr/>
        <w:drawing>
          <wp:inline distT="0" distB="0" distL="0" distR="0">
            <wp:extent cx="1905000" cy="14287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/>
        </w:rPr>
        <w:t>3. Реконструировать фонтан  на территории школы;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4. Установить уличное освещение на территории детской площадки;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5. Приобрести и установить спортивную площадку для детей и молодежи поселения;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6. Ремонт ФАПа;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7. Ремонт водопроводных сетей;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8. Обустройство ул. Набережной и пляжной зоны, обязательно решить вопрос о безопасности нахождения баржи.</w:t>
      </w:r>
    </w:p>
    <w:p>
      <w:pPr>
        <w:pStyle w:val="Normal"/>
        <w:ind w:firstLine="708"/>
        <w:jc w:val="both"/>
        <w:rPr/>
      </w:pPr>
      <w:r>
        <w:rPr/>
        <w:drawing>
          <wp:inline distT="0" distB="0" distL="0" distR="0">
            <wp:extent cx="2857500" cy="21431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  <w:t xml:space="preserve">Для решения всех выше перечисленных вопросов необходимы денежные средства, которые администрация поселения в настоящее время не может выделить из бюджета поселения. </w:t>
      </w:r>
    </w:p>
    <w:p>
      <w:pPr>
        <w:pStyle w:val="Normal"/>
        <w:ind w:firstLine="708"/>
        <w:jc w:val="both"/>
        <w:rPr/>
      </w:pPr>
      <w:r>
        <w:rPr/>
        <w:t xml:space="preserve">В 2011 году для детей и молодежи глава муниципального образования Темрюкский район И.Н.Василевский решил уже давно не решенный вопрос ремонта кровли спортивного зала, теперь в любое время года любой желающий может заниматься спортом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2009 году и 2010 году на территории поселения проводился конкурс на лучшее домовладение, в состав конкурсной комиссии входила и Нелли Степановна, которая в своем поселке выделила 3 домовладения, которые по ее мнению действительно заслуживают звания «Лучшее домовладение».</w:t>
      </w:r>
    </w:p>
    <w:sectPr>
      <w:headerReference w:type="default" r:id="rId11"/>
      <w:headerReference w:type="first" r:id="rId12"/>
      <w:type w:val="nextPage"/>
      <w:pgSz w:w="11906" w:h="16838"/>
      <w:pgMar w:left="1701" w:right="850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1:08:00Z</dcterms:created>
  <dc:creator>USER5</dc:creator>
  <dc:description/>
  <cp:keywords/>
  <dc:language>en-US</dc:language>
  <cp:lastModifiedBy>webadmin</cp:lastModifiedBy>
  <dcterms:modified xsi:type="dcterms:W3CDTF">2012-04-13T14:06:00Z</dcterms:modified>
  <cp:revision>3</cp:revision>
  <dc:subject/>
  <dc:title>Справка о деятельности органа ТОС «Залив» за 2011 год</dc:title>
</cp:coreProperties>
</file>