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 постановлению  главы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Запорож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еления  Темрюкского района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от  29.09.2010 № 124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резерве материальных ресурсов 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для ликвидации чрезвычайных ситуаций природного и техногенного характе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стоящее положение разработано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, Законом Краснодарского края от 13 июля 1998 года № 135-КЗ «О защите населения и территорий Краснодарского края от чрезвычайных ситуаций природного и техногенного характера», а также постановлением главы администрации Краснодарского края от 25 октября 2005 года № 967 «О резерве материальных ресурсов Краснодарского края для ликвидации чрезвычайных ситуаций природного и техногенного характера» и определяет порядок создания, хранения, использования и восполнения резерва материальных ресурсов  Запорожского сельского  поселения Темрюкского района для ликвидации чрезвычайных ситуаций природного и техногенного характера (далее именуются – чрезвычайные ситуации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В резерв материальных ресурсов   Запорожского сельского поселения Темрюкского района  для ликвидации чрезвычайных ситуаций включить: продовольствие, вещевое имущество, медикаменты, строительные материалы и др. материальные ресурсы (в соответствии с приложением № 2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Резерв материальных ресурсов  использовать только в случае объявления чрезвычайной ситуации решением комиссии администрации Запорожского сельского  поселения Темрюкского района по предупреждению и ликвидации чрезвычайных ситуаций и пожарной безопас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создания, хранения, использовани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осполнения резерва материальных ресурсов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 заседании комиссии Запорожского сельского  поселения Темрюкского района по предупреждению и ликвидации чрезвычайных ситуаций и пожарной безопасности до 1 июня  2010 года рассмотреть утвердить места хранения и сроки поставки резерва материаль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каз на поставку материальных ресурсов осуществлять на конкурсной основе. Провести конкурсные торги и заключить договоры (контракты) с поставщиками до 1  июля 2010 года. В договорах определить права и обязанности сторон, порядок поставки, время, стоимость, правовые и имущественные отношения с поставщ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 материальные средства, поставляемые в резерв или закладываемые для хранения, по которым установлены требования, направленные на обеспечение безопасности жизни, здоровья потребителей и охраны окружающей среды, иметь сертификат соответствия указанным требованиям на весь срок 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ыпуск (изъятие) материальных ресурсов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вязи с их освежением и заме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рядке временного заимств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ликвидации последствий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пуск (изъятие) материальных ресурсов осуществляется Распоряжением главы  Запорожского сельского 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свежение  и замену материальных ресурсов производить по рыночным ценам, складывающимся на момент поставки и закладки равного количества аналогичных материаль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Расходы по выпуску (изъятию) материальных ресурсов для ликвидации чрезвычайной ситуации, включая оплату их стоимости, транспортные расходы по их доставке в зону чрезвычайной ситуации, другие сопутствующие расходы, возмещать за счет средств и имущества хозяйствующего субъекта - источника чрезвычай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Финансирование расходов на создание, хранени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е резерва материальных ресур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Финансирование расходов на создание, хранение, использование  и восполнение резерва материальных ресурсов для ликвидации последствий чрезвычайных ситуаций осуществлять за счет средств бюджета  Запорожского сельского 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объем финансовых средств включить: приобретение, освежение, восполнение резерва материальных ресурсов с учетом возможного изменения цен, а также расходы, связанные  с размещением, содержанием и хранением материаль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учета резерва материальных ресур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Контроль создания, хранения, использования и восполнения резерва материальных ресурсов для ликвидации чрезвычайных ситуаций осуществляет комиссия администрации Запорожского сельского поселения Темрюкского района по предупреждению и ликвидации чрезвычайных ситуаций и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чет наличия и качественного состояния материальных средств на складе завести в установленном Зако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тчеты о наличии и использовании резерва материальных ресурсов составлять один раз в квартал, в случае чрезвычайной ситуации – в течение дву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А.Г. Толстоко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к постановлению    главы                                                                       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Запорожского сельского  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селения Темрюкского района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от  29.09.2010 № 124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менклатура и объ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ерва материальных ресурсов  Запорожского сельского поселения Темрюкского района для ликвидации чрезвычайных ситу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родного и техногенного характер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440"/>
        <w:gridCol w:w="1620"/>
        <w:gridCol w:w="15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атериально-технических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потребления</w:t>
            </w:r>
          </w:p>
          <w:p>
            <w:pPr>
              <w:pStyle w:val="Normal"/>
              <w:jc w:val="center"/>
              <w:rPr/>
            </w:pPr>
            <w:r>
              <w:rPr/>
              <w:t>на 1 челове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  <w:p>
            <w:pPr>
              <w:pStyle w:val="Normal"/>
              <w:jc w:val="center"/>
              <w:rPr/>
            </w:pPr>
            <w:r>
              <w:rPr/>
              <w:t>(20 челове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ие из расчета на 3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и хлебобулочн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 2 с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и макаронн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ы мяс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ы рыб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ы моло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коров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и молоко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, овощи и фр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о хозяйствен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гар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чка/сутки на 50 %</w:t>
            </w:r>
          </w:p>
          <w:p>
            <w:pPr>
              <w:pStyle w:val="Normal"/>
              <w:jc w:val="center"/>
              <w:rPr/>
            </w:pPr>
            <w:r>
              <w:rPr/>
              <w:t>люд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Детское питание</w:t>
            </w:r>
          </w:p>
        </w:tc>
      </w:tr>
      <w:tr>
        <w:trPr/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е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ие молочные сме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ы мясные для детск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юре фруктовые и овощ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и фруктовые для детск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Товары первой необход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ка глубокая металличе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3 че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ник металл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10 че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Вещевое имущ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атки УСБ-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20 че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солдат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5 че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ладуш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ра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ея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уш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ы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ол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ицы раб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е нательное (на 2 предм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 муж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е нательное (на 2 предм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% жен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то, куртки муж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ьто, куртки жен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 муж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 (платье) же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чка муж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ки муж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лки жен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ой убор муж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ок голов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вь муж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вь же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Горючесмазочные материа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ензин А-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топли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моторное для карбюраторных двиг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моторное для дизельных двиг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Служба М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палатку</w:t>
            </w:r>
          </w:p>
          <w:p>
            <w:pPr>
              <w:pStyle w:val="Normal"/>
              <w:jc w:val="center"/>
              <w:rPr/>
            </w:pPr>
            <w:r>
              <w:rPr/>
              <w:t>50 кг/ сут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ь (буржуй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осиновая лампа (летучая мыш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осин осветите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а попе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пата штык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возди строите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а обрез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еро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Средства связ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ьный телефонны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Медицинское имущество и медикамен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лгин 5 мм в амп. д/ин. (спазмалгон,спасг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септол 0.48 в в таб. по20 в 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дол 0.06 в таб. по 10 в 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юкоза 40% р-р 2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юкоза 5% р-р 40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медрол 1% р-р 1 мл №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улин человека 400 ед. 10 м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иллиантовый зеленый 2% спиртовый  р-р 1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Йод 5% спиртовый р-р2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та аскорбиновая 5% р-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омицетин по 0.25% р-р25 мл (глазные кап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роглицерин 1% р-р в спирте 1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каин 0.5% р-р 20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каин 2% р-р 5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докаин 10% 100 мл флак., сп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-шпа 2% р-р 2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ись водорода 3% р-р 10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изолон 30 мг р-р 1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медол 2% р-р 1 м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уксен 10 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ирт этиловый 7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циклина гидрохлорид 0.1 в табл. по 20 в 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рацилин 0.02% р-р 200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нт стери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нт эластичный сетчат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та гигроскопическая 20 г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рицы одноразовые стер. 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ы одноразовые стер. 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ы одноразовые стер. 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одноразовые для переливания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одноразовые для переливания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смотровые №№ 7,8,9 однораз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чатки стерильные одноразов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ки защитные пластик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ка (колпак) однораз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ртук одноразовый медиц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ка защитная 3-4 слой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гут кровеостанавлива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шин травматологическ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а пищ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онная кислота пищ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ь активированный 0.5 г по 10 та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й йод таб. по 0.25 г 1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стамин таб. по 0.2 г 1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Средства радиационной и химической безопас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газ фильтрующий ГП-7ВМ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й патрон ДПГ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иратор Р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 защитный Л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А.Г. Толстоко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4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57:00Z</dcterms:created>
  <dc:creator>С</dc:creator>
  <dc:description/>
  <cp:keywords/>
  <dc:language>en-US</dc:language>
  <cp:lastModifiedBy>User</cp:lastModifiedBy>
  <cp:lastPrinted>2011-06-30T16:47:00Z</cp:lastPrinted>
  <dcterms:modified xsi:type="dcterms:W3CDTF">2011-07-07T10:32:00Z</dcterms:modified>
  <cp:revision>23</cp:revision>
  <dc:subject/>
  <dc:title>РОССИЙСКАЯ  ФЕДЕРАЦИЯ</dc:title>
</cp:coreProperties>
</file>