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3 апреля 2021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>О внесении изменений в решение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Запорож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№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3.12.2020 года № 4380-КЗ 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ев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22 и 2023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», Уставом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Запорожского сельского поселения Темрюкского района от 26 марта 2015 года №15 «Об утверждении</w:t>
      </w:r>
    </w:p>
    <w:p>
      <w:pPr>
        <w:pStyle w:val="Normal"/>
        <w:jc w:val="both"/>
        <w:rPr/>
      </w:pPr>
      <w:r>
        <w:rPr>
          <w:sz w:val="28"/>
          <w:szCs w:val="28"/>
        </w:rPr>
        <w:t>Положения о бюджетном процессе в Запорожском сельском поселении Темрюкского района», в связи увеличением доходной части бюджета в сумме 665,1 тысяч рублей , увеличению расходной части бюджета в сумме 665,1 тысяч рублей перераспределением ассигнований расходной части бюджета, Совет Запорожского сельского поселения Темрюкского района,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 Запорожского сельского поселения Темрюкского района на 2021 год» (с изменениями от 29 января 2021 года № 83; от 26 февраля 2021 года № 99) следующие изменения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 после слов «общий объем доходов в сумме» цифры «54778,9 тыс. рублей» заменить цифрами «55444,0  тыс. рублей»,  «общий объем расходов в сумме» цифры «66317,8  тыс. рублей» заменить цифрами «66982,9 тыс. рублей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9 после слов «Утвердить объем бюджетных ассигнований муниципального дорожного фонда Запорожского сельского поселения Темрюкского района  на 2021 год в сумме слова «12590,4»тыс. рублей заменить цифрами «12757,1» тыс. рублей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21 год» изложить в новой редакции (приложение №1)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5 «Распределение  бюджетных ассигнований по разделам и подразделам  классификации расходов бюджетов на 2021 год»  изложить в новой редакции (приложение № 2)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 (приложение № 3)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ить раздел 4  «</w:t>
      </w:r>
      <w:r>
        <w:rPr>
          <w:rFonts w:cs="Times New Roman" w:ascii="Times New Roman" w:hAnsi="Times New Roman"/>
          <w:bCs/>
          <w:sz w:val="28"/>
          <w:szCs w:val="28"/>
        </w:rPr>
        <w:t>Национальная экономика</w:t>
      </w:r>
      <w:r>
        <w:rPr>
          <w:rFonts w:cs="Times New Roman" w:ascii="Times New Roman" w:hAnsi="Times New Roman"/>
          <w:sz w:val="28"/>
          <w:szCs w:val="28"/>
        </w:rPr>
        <w:t>» цифру «12840,4» тыс.рублей заменить цифрами «13007,1» тыс.рублей.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ить раздел 5  «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 цифру «20 005,2» тыс.рублей заменить цифрами «20503,6» тыс.рублей.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1 год» изложить в новой редакции  (приложение № 4)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387"/>
      </w:tblGrid>
      <w:tr>
        <w:trPr>
          <w:trHeight w:val="2157" w:hRule="atLeast"/>
        </w:trPr>
        <w:tc>
          <w:tcPr>
            <w:tcW w:w="446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3»  апреля 2021 года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3»  апреля 2021 года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21-02-26T08:51:00Z</cp:lastPrinted>
  <dcterms:modified xsi:type="dcterms:W3CDTF">2021-04-26T06:35:00Z</dcterms:modified>
  <cp:revision>194</cp:revision>
  <dc:subject/>
  <dc:title>СОВЕТ АХТАНИЗОВСКОГО СЕЛЬСКОГО ПОСЕЛЕНИЯ </dc:title>
</cp:coreProperties>
</file>