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3.2013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размещению заказов на поставки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, оказание услуг для муниципальных нуж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408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главы  Запорожского сельского поселения Темрюкского района, председатель комисс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е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МКУ «ЦБ», секретарь комисс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98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р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анд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бухгалтера МКУ «ЦБ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Евгения Александ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Материально- техническое обеспечение администрации Запорожского сельского поселения Темрюк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8:00Z</dcterms:created>
  <dc:creator>1</dc:creator>
  <dc:description/>
  <cp:keywords/>
  <dc:language>en-US</dc:language>
  <cp:lastModifiedBy>USER1</cp:lastModifiedBy>
  <cp:lastPrinted>2013-03-26T12:25:00Z</cp:lastPrinted>
  <dcterms:modified xsi:type="dcterms:W3CDTF">2013-03-28T12:18:00Z</dcterms:modified>
  <cp:revision>7</cp:revision>
  <dc:subject/>
  <dc:title>                                                                                         ПРИЛОЖЕНИЕ № 2</dc:title>
</cp:coreProperties>
</file>