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  <w:bookmarkStart w:id="0" w:name="sub_990"/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28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программе «Капитальный и текущий ремонт  здания администрации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 на 2019 год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18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2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right="-81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Цели, задачи и   целевые показатели муниципальной программы «Капитальный и текущий ремонт здания администрации Запорожского сельского поселения Темрюкского района на 2019 год»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1843"/>
        <w:gridCol w:w="2976"/>
      </w:tblGrid>
      <w:tr>
        <w:trPr>
          <w:trHeight w:val="6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Значение показателей на 2019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ктно-сметная документация на ремонт крыши здания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 xml:space="preserve">                                                                          Н.А.Семенов </w:t>
      </w:r>
    </w:p>
    <w:p>
      <w:pPr>
        <w:pStyle w:val="Normal"/>
        <w:tabs>
          <w:tab w:val="clear" w:pos="708"/>
          <w:tab w:val="left" w:pos="6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Nastya</cp:lastModifiedBy>
  <cp:lastPrinted>2018-11-09T16:58:00Z</cp:lastPrinted>
  <dcterms:modified xsi:type="dcterms:W3CDTF">2018-11-09T13:59:00Z</dcterms:modified>
  <cp:revision>44</cp:revision>
  <dc:subject/>
  <dc:title>ПРИЛОЖЕНИЕ № 1</dc:title>
</cp:coreProperties>
</file>