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60"/>
        <w:gridCol w:w="1235"/>
        <w:gridCol w:w="2336"/>
        <w:gridCol w:w="2268"/>
        <w:gridCol w:w="12"/>
      </w:tblGrid>
      <w:tr>
        <w:trPr>
          <w:trHeight w:val="315" w:hRule="atLeast"/>
        </w:trPr>
        <w:tc>
          <w:tcPr>
            <w:tcW w:w="965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формация об основных показателях финансово-хозяйственной деятельности МУП "ЖКХ-Запорожско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одоотведение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ВЭД-90.00.1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и затрат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тверждённому ЭОТ  на 2011 г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 за 1 полугодие 2011года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стоко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ливневые и грунтовые вод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, всег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й отпус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на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- всег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(реагенты)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л-во потребл.э/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квтч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ортизац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труд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исления от з/пл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.и тех.обслужива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и услуги сторон.орг.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рямые расходы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.ч. Налоги: на землю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кологически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льзование водными объектам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транспортный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ховые расход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РЯМЫХ ЗАТРАТ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сплуатационные расход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ЗАТРАТ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CЕБЕСТОИМОСТЬ 1м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/м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ОТ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/м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по тарифу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быль(убыток)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тяженность канализационных сете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. бухгалтер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П. Ларкин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77-3-3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2:00Z</dcterms:created>
  <dc:creator>Ларкина</dc:creator>
  <dc:description/>
  <cp:keywords/>
  <dc:language>en-US</dc:language>
  <cp:lastModifiedBy>Ларкина</cp:lastModifiedBy>
  <cp:lastPrinted>2011-09-13T16:01:00Z</cp:lastPrinted>
  <dcterms:modified xsi:type="dcterms:W3CDTF">2011-09-14T07:21:00Z</dcterms:modified>
  <cp:revision>3</cp:revision>
  <dc:subject/>
  <dc:title/>
</cp:coreProperties>
</file>