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22.01.2016</w:t>
            </w:r>
            <w:r>
              <w:rPr>
                <w:b/>
                <w:szCs w:val="28"/>
              </w:rPr>
              <w:t xml:space="preserve">                                                                               №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Об утверждении  перечня муниципальных услуг и функций в сфере контрольно-надзорной деятельности Запорожского сельского поселения Темрюк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 В связи с вступлением в силу с 1 января 2016 года изменений действующего законодательства, а так же на основании приказа департамента информатизации и связи Краснодарского края от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  унифицированного   реестра муниципальных услуг  и функций в сфере    контрольно-надзорной    деятельности    Краснодарского    края»,  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еречень муниципальных услуг и функций в сфере контрольной надзорной деятельности Запорожского сельского поселения Темрюкского района (приложение).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Запорожского сельского поселения Темрюкского района от 22 декабря 2015 года № 603  «Об утверждении  перечня муниципальных услуг и функций в сфере контрольно-надзорной деятельности Запорожского сельского поселения Темрюкского района» считать утратившими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Общему отделу администрации Запорожского сельского поселения Темрюкского района (Полтораченко)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2:00Z</dcterms:created>
  <dc:creator>USER5</dc:creator>
  <dc:description/>
  <cp:keywords/>
  <dc:language>en-US</dc:language>
  <cp:lastModifiedBy>1</cp:lastModifiedBy>
  <cp:lastPrinted>2016-01-26T10:45:00Z</cp:lastPrinted>
  <dcterms:modified xsi:type="dcterms:W3CDTF">2016-02-03T05:03:00Z</dcterms:modified>
  <cp:revision>16</cp:revision>
  <dc:subject/>
  <dc:title>                                                          </dc:title>
</cp:coreProperties>
</file>