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коммунальной 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№ 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на 2018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ероприятия  по разработке схем водоснабжения и водоотведения Запорож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Бородин</cp:lastModifiedBy>
  <cp:lastPrinted>2016-12-03T19:29:00Z</cp:lastPrinted>
  <dcterms:modified xsi:type="dcterms:W3CDTF">2017-10-28T09:37:00Z</dcterms:modified>
  <cp:revision>32</cp:revision>
  <dc:subject/>
  <dc:title>ПРИЛОЖЕНИЕ № 1</dc:title>
</cp:coreProperties>
</file>