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а 2018  год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от 18.06.2018 № 101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559"/>
        <w:gridCol w:w="142"/>
        <w:gridCol w:w="1417"/>
        <w:gridCol w:w="1418"/>
        <w:gridCol w:w="33"/>
        <w:gridCol w:w="2127"/>
        <w:gridCol w:w="141"/>
        <w:gridCol w:w="534"/>
        <w:gridCol w:w="1559"/>
      </w:tblGrid>
      <w:tr>
        <w:trPr/>
        <w:tc>
          <w:tcPr>
            <w:tcW w:w="14459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Благоустройство территории Запорожского сельского поселения Темрюкского района на 2018  год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ий ,п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</w:rPr>
              <w:t>риобретение и установка тренажерной площадки из 10 уличных тренажеров с навесом и двух спортивных комплексов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езка высокорослых и аварийно-опасных деревьев</w:t>
            </w:r>
            <w:r>
              <w:rPr>
                <w:rFonts w:cs="Times New Roman" w:ascii="Times New Roman" w:hAnsi="Times New Roman"/>
              </w:rPr>
              <w:t xml:space="preserve"> на территории поселения, формовочная и декоративная обрезка деревьев и кустарников на территории поселения.  мероприятия по уничтожению карантинных объектов (амброзия полынная и другая сорная раститель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3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Запорожского  сельского поселения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ерритории общего пользования, полив деревьев, Побелка 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3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Мероприятий по содержанию мест захоронений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борка территории кладбищ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кладбищ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 и вывоз мусор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</w:rPr>
              <w:t>Ликвидация стихийных свалок</w:t>
            </w:r>
            <w:r>
              <w:rPr>
                <w:rFonts w:cs="Times New Roman" w:ascii="Times New Roman" w:hAnsi="Times New Roman"/>
              </w:rPr>
              <w:t xml:space="preserve">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поселения</w:t>
            </w:r>
          </w:p>
        </w:tc>
        <w:tc>
          <w:tcPr>
            <w:tcW w:w="2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829,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,3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,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6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690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ее благоустрой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ее благоустройств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,9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 направленных  на обустройство мест  общего пользования, ремонт здания непроизводственного назначения в пос.Красноармейском, Приобретение и установка тренажерной площадки из 10 уличных тренажеров с навесом и двух спортивных комплексов для установки в пос.Ильич и пос. Батарейка, приобретение и установка детских площад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тренажерной площадки из 10 уличных тренажеров с навесом и двух спортивных комплек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,1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,9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,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18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1,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О.П.Мака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Абрамова Виктория Викторовна</dc:creator>
  <dc:description/>
  <cp:keywords/>
  <dc:language>en-US</dc:language>
  <cp:lastModifiedBy>Nastya</cp:lastModifiedBy>
  <cp:lastPrinted>2018-06-29T13:28:00Z</cp:lastPrinted>
  <dcterms:modified xsi:type="dcterms:W3CDTF">2018-06-29T10:28:00Z</dcterms:modified>
  <cp:revision>39</cp:revision>
  <dc:subject/>
  <dc:title>ПРИЛОЖЕНИЕ № 1</dc:title>
</cp:coreProperties>
</file>