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6921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bCs w:val="false"/>
        </w:rPr>
      </w:pPr>
      <w:r>
        <w:rPr/>
        <w:t>ПОСТАНОВЛ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03.10. 2018 </w:t>
      </w:r>
      <w:r>
        <w:rPr>
          <w:sz w:val="28"/>
          <w:szCs w:val="28"/>
        </w:rPr>
        <w:t xml:space="preserve">                                                                        №     </w:t>
      </w:r>
      <w:r>
        <w:rPr>
          <w:i/>
          <w:sz w:val="28"/>
          <w:szCs w:val="28"/>
          <w:u w:val="single"/>
        </w:rPr>
        <w:t>197</w:t>
      </w:r>
    </w:p>
    <w:p>
      <w:pPr>
        <w:pStyle w:val="Normal"/>
        <w:ind w:left="-180" w:hanging="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т.Запорожск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  17 октября    2017 года 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80 «Об утверждении муниципальной программы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среды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 xml:space="preserve">Запорожского сельского поселения Темрюкского      района»  (с    изменениями    от    17  ноября 2017 года № 182)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п о с т а н о в л я ю:</w:t>
      </w:r>
    </w:p>
    <w:p>
      <w:pPr>
        <w:pStyle w:val="Normal"/>
        <w:spacing w:lineRule="atLeast" w:line="0"/>
        <w:ind w:firstLine="851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Внести изменение  в постановление администрации Запорожского сельского поселения Темрюкского района от 17 октября 2017 года № 18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Формирование комфортной городской среды Запорожского сельского поселения Темрюкского района», приложение  изложить в новой редакции.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становление  администрации Запорожского сельского поселения Темрюкского района от 14 мая 2018 года  № 65  «О внесении изменений в постановление  администрации Запорожского сельского поселения Темрюкского района от   17 октября    2017 года № 180  «Об утверждении муниципальной программы «Формирование комфортной городской среды Запорожского сельского поселения Темрюкского района» считать утратившим сил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18"/>
        </w:rPr>
      </w:pPr>
      <w:bookmarkStart w:id="0" w:name="sub_4"/>
      <w:bookmarkEnd w:id="0"/>
      <w:r>
        <w:rPr>
          <w:sz w:val="28"/>
          <w:szCs w:val="18"/>
        </w:rPr>
        <w:t xml:space="preserve">            </w:t>
      </w:r>
      <w:r>
        <w:rPr>
          <w:sz w:val="28"/>
          <w:szCs w:val="18"/>
        </w:rPr>
        <w:t xml:space="preserve">3. Финансовому отделу администрации Запорожского сельского поселения Темрюкского района (Кихаевой)  официально опубликовать (разместить) настоящее постановление, на официальном сайте муниципального образования Темрюкский район и информационно-телекоммуникационной сети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18"/>
        </w:rPr>
      </w:pPr>
      <w:r>
        <w:rPr>
          <w:sz w:val="28"/>
          <w:szCs w:val="18"/>
        </w:rPr>
        <w:t>2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sub_4"/>
      <w:bookmarkEnd w:id="1"/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</w:r>
      <w:r>
        <w:rPr>
          <w:i/>
          <w:sz w:val="28"/>
          <w:szCs w:val="28"/>
        </w:rPr>
        <w:t>03.10.2018</w:t>
      </w: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№    </w:t>
      </w:r>
      <w:r>
        <w:rPr>
          <w:i/>
          <w:sz w:val="28"/>
          <w:szCs w:val="28"/>
        </w:rPr>
        <w:t>19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 администрации Запорожского сельского поселения Темрюкского района от   17 октября    2017 года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80 «Об утверждении муниципальной программы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комфортной городской среды Запорожского сельского поселения Темрюк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Заместителем главы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13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6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2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Nastya</cp:lastModifiedBy>
  <cp:lastPrinted>2018-10-31T17:36:00Z</cp:lastPrinted>
  <dcterms:modified xsi:type="dcterms:W3CDTF">2018-10-31T14:36:00Z</dcterms:modified>
  <cp:revision>74</cp:revision>
  <dc:subject/>
  <dc:title>                                                                                 </dc:title>
</cp:coreProperties>
</file>