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административному регламенту предоставлениямуниципальной услуги «Присвоение (уточнение)</w:t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ресов объектам недвижимого имуществ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лаве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(Ф.И.О. заявителя, наименова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____________________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юридического лица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(указывается место жительства физического лица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место нахождения организации – для юридического лица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(контактный 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</w:t>
      </w:r>
      <w:r>
        <w:rPr/>
        <w:t>нахождения, кадастровый номер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« _____________ 20 __ год           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>А.Г.Толстокорый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50:00Z</dcterms:created>
  <dc:creator>Администратор</dc:creator>
  <dc:description/>
  <cp:keywords/>
  <dc:language>en-US</dc:language>
  <cp:lastModifiedBy>USER5</cp:lastModifiedBy>
  <cp:lastPrinted>2012-06-22T15:49:00Z</cp:lastPrinted>
  <dcterms:modified xsi:type="dcterms:W3CDTF">2012-06-22T12:50:00Z</dcterms:modified>
  <cp:revision>2</cp:revision>
  <dc:subject/>
  <dc:title>ПРИЛОЖЕНИЕ  № 1</dc:title>
</cp:coreProperties>
</file>