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исвоение (уточнение)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ресов объектам недвижимого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следовательности действий при предоставлении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/>
        <w:t>Через «МФЦ»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58"/>
        <w:gridCol w:w="926"/>
        <w:gridCol w:w="361"/>
        <w:gridCol w:w="34"/>
        <w:gridCol w:w="533"/>
        <w:gridCol w:w="528"/>
        <w:gridCol w:w="1032"/>
        <w:gridCol w:w="887"/>
        <w:gridCol w:w="2610"/>
        <w:gridCol w:w="151"/>
      </w:tblGrid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представляет в  «Многофункциональный центр предоставления государственных и муниципальных услуг (далее – «МФЦ») заявление о присвоении (уточнении) адреса объектам недвижимого имущества, а также прилагаемые к нему документы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 «МФЦ», ответственный за приём документов, </w:t>
              <w:br/>
              <w:t>проводит проверку наличия документов, прилагаемых к заявлению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  «МФЦ», ответственный за приём документов, передает документы в Администрацию Запорожского сельского поселения Темрюкского района (далее –Администрация)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ФЦ» отказывает заявителю в присвоении (уточнении) адреса объектам недвижимого имущества и возвращает все представленные им документы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3.25pt" to="183.6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для которых устанав-ливаются (уточняются) адреса. Затем специалист подготавливает Постановление о присвоении (уточнении) адреса объекту недвижимого имущества и направление её на подпись Главе Запорожского сельского поселения Темрюкского района</w:t>
            </w:r>
          </w:p>
        </w:tc>
      </w:tr>
      <w:tr>
        <w:trPr>
          <w:trHeight w:val="377" w:hRule="atLeast"/>
        </w:trPr>
        <w:tc>
          <w:tcPr>
            <w:tcW w:w="99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1910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3pt" to="39.6pt,4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экземпляра Постановления о присвоении (уточнении) адреса объектам недвижимого имущества передаются в «МФЦ». Специалист  «МФЦ», ответственный за приём документов, выдает их заказчи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кземпляр Постановления  хранится в архиве  Администрации, четвертый передается в ИСОГД муниципального образования Темрюкский район</w:t>
            </w:r>
          </w:p>
        </w:tc>
        <w:tc>
          <w:tcPr>
            <w:tcW w:w="57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А.Г.Толстокорый</w:t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58:00Z</dcterms:created>
  <dc:creator>Администратор</dc:creator>
  <dc:description/>
  <cp:keywords/>
  <dc:language>en-US</dc:language>
  <cp:lastModifiedBy>USER5</cp:lastModifiedBy>
  <cp:lastPrinted>2012-06-22T15:58:00Z</cp:lastPrinted>
  <dcterms:modified xsi:type="dcterms:W3CDTF">2012-06-22T12:58:00Z</dcterms:modified>
  <cp:revision>2</cp:revision>
  <dc:subject/>
  <dc:title>ПРИЛОЖЕНИЕ  № 5</dc:title>
</cp:coreProperties>
</file>