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«Присвоение (уточнение)</w:t>
      </w:r>
    </w:p>
    <w:p>
      <w:pPr>
        <w:pStyle w:val="Normal"/>
        <w:spacing w:lineRule="auto" w:line="240" w:before="0" w:after="0"/>
        <w:ind w:left="9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ов объектам недвижимого имуще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административных процедур и административных дейст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я услуги «Присвоение (уточнение) адресов объектам недвижимого имущ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бращении через Администрацию Запорож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й срок исполнения: 30 дней</w:t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750"/>
        <w:gridCol w:w="1821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ые процедур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  <w:tab w:val="left" w:pos="195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  <w:tab w:val="left" w:pos="19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и регистрация документ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  <w:tab w:val="left" w:pos="19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проверка документов на соответствие установленным требованиям  - специалист Администрац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  <w:tab w:val="left" w:pos="19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ая запись в книге учета поступающих документов - специалист Администрац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  <w:tab w:val="left" w:pos="19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Запорожского сельского поселения Темрюкского района отписывает заявление специалисту Администрации, ответственному за выполнение работ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  <w:tab w:val="left" w:pos="19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документ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 дне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  <w:tab w:val="left" w:pos="19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Администрации, ответственный за выполнение работ, выполняет подбор и изучение архивных, проектных и прочих материалов, необходимых для установления и оформления адресных документов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н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  <w:tab w:val="left" w:pos="19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Администрации, ответственный за выполнение работ, проводит обследование на месте, где расположены объекты недвижимости, для которых устанавливаются (уточняются) адреса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  <w:tab w:val="left" w:pos="19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Администрации, ответственный за выполнение работ, выполняет согласование устанавливаемых и существующих адресов близлежащих строений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н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  <w:tab w:val="left" w:pos="19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, ответственный за выполнение работ, выполняет оформление адресных документов, Постановления и направляет их на подпись Главе Запорожского сельского поселения Темрюкского райо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  <w:tab w:val="left" w:pos="19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Внесение данных в адресный реестр и выдача документов заявителю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дн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  <w:tab w:val="left" w:pos="19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 присвоенном (уточнённом) адресе вносятся специалистом Администрации в официальный адресный реестр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  <w:tab w:val="left" w:pos="19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, ответственный за приём заявлений, выдаёт заявителю два экземпляра Постановления  о присвоении (уточнении) адреса объекту недвижимого имущества -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А.Г.Толстокорый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2:55:00Z</dcterms:created>
  <dc:creator>Администратор</dc:creator>
  <dc:description/>
  <cp:keywords/>
  <dc:language>en-US</dc:language>
  <cp:lastModifiedBy>USER5</cp:lastModifiedBy>
  <cp:lastPrinted>2012-06-22T15:55:00Z</cp:lastPrinted>
  <dcterms:modified xsi:type="dcterms:W3CDTF">2012-06-22T12:55:00Z</dcterms:modified>
  <cp:revision>2</cp:revision>
  <dc:subject/>
  <dc:title>ПРИЛОЖЕНИЕ  № 3</dc:title>
</cp:coreProperties>
</file>