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«Присвоение (уточнение)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ресов объектам недвижим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администрацию Запорожского сельского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61"/>
        <w:gridCol w:w="34"/>
        <w:gridCol w:w="533"/>
        <w:gridCol w:w="528"/>
        <w:gridCol w:w="1032"/>
        <w:gridCol w:w="887"/>
        <w:gridCol w:w="2610"/>
        <w:gridCol w:w="151"/>
      </w:tblGrid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явитель представляет в Администрацию Запорожского сельского поселения Темрюкского района (далее–Администрация) заявление о присвоении (уточнении) адреса объектам недвижимого имущества, а также прилагаемые к нему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администрации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Администрации, ответственный за приём документов, проводит  регистрацию заявления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отказывает заяви-телю в присвоении (уточнении) ад-реса объектам недвижимого иму-щества и возвращает все пред-ставленные им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Темрюкского района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.25pt" to="183.6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для которых устанавливаются (уточняются) адреса. Затем специалист подготавливает Постановление о присвоении (уточнении) адреса объекту недвижимого имущества и направление его на подпись главе Запорожского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910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3pt" to="39.6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экземпляра Постановления о присвоении (уточнении) адреса объектам недвижимого имущества выдаются заявителю. При получении Постановления заявитель расписывается в журнале регистрации заявлений на присвоение адреса. Третий экземпляр хранится в архиве Администрации. Четвертый  передается в ИСОГД муниципального образования Темрюкский район.</w:t>
            </w:r>
          </w:p>
        </w:tc>
        <w:tc>
          <w:tcPr>
            <w:tcW w:w="57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6:00Z</dcterms:created>
  <dc:creator>Администратор</dc:creator>
  <dc:description/>
  <cp:keywords/>
  <dc:language>en-US</dc:language>
  <cp:lastModifiedBy>USER5</cp:lastModifiedBy>
  <cp:lastPrinted>2012-06-22T15:56:00Z</cp:lastPrinted>
  <dcterms:modified xsi:type="dcterms:W3CDTF">2012-06-22T12:56:00Z</dcterms:modified>
  <cp:revision>2</cp:revision>
  <dc:subject/>
  <dc:title>ПРИЛОЖЕНИЕ  № 4</dc:title>
</cp:coreProperties>
</file>