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9593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VIII</w:t>
      </w:r>
      <w:r>
        <w:rPr>
          <w:sz w:val="28"/>
          <w:szCs w:val="28"/>
        </w:rPr>
        <w:t xml:space="preserve"> сессия                                                                                  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февраля  2012 года                                                                          ст. Запорож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услуги, оказываемы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П «ЖКХ-Запорожское» Запорожского сельского поселения Темрюк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вершенствования   системы оплаты жилья и коммунальных услуг, проведения единой политики формирования цен и тарифов на жилищно-коммунальные услуги, в соответствии с Федеральным Законом от 10 декабря 2004 года №210 «Об основах регулирования тарифов организации коммунального комплекса», Федеральным законом от 26.12.2005г. №184-ФЗ «О внесении изменений в Федеральный закон «Об основах регулирования тарифов организаций коммунального комплекса», постановлением главы администрации Краснодарского края от 14 апреля 2006 г. №258 «О внесении изменений в постановление главы администрации Краснодарского края от 27 декабря 1995 года №660 «О мерах упорядочению регулирования тарифов в Краснодарском крае» и п. 13 ст. 155 Жилищного кодекса Российской  Федерации, приказом ФСТ России от 01.08.2006 г. №168-э/З, п.п. 5 п.1 ст. 9 Устава Запорожского сельского   поселения Темрюкского района, рассмотрев и обсудив представленные МУП «ЖКХ-Запорожское» тарифы на услуги, оказываемые муниципальным унитарным предприятием «ЖКХ-Запорожское» Совет Запорожского сельского поселения Темрюкского  района  РЕШИЛ:</w:t>
      </w:r>
    </w:p>
    <w:p>
      <w:pPr>
        <w:pStyle w:val="Style15"/>
        <w:numPr>
          <w:ilvl w:val="0"/>
          <w:numId w:val="4"/>
        </w:numPr>
        <w:ind w:left="36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тарифы на услуги  МУП «ЖКХ-Запорожское" Темрюкского района Краснодарского края на 2012 год (приложение).</w:t>
      </w:r>
    </w:p>
    <w:p>
      <w:pPr>
        <w:pStyle w:val="Normal"/>
        <w:numPr>
          <w:ilvl w:val="0"/>
          <w:numId w:val="3"/>
        </w:numPr>
        <w:spacing w:before="0" w:after="280"/>
        <w:ind w:left="36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4 декабря 2010 года № 79 «Об утверждении тарифов на услуги, оказываемые МУП «ЖКХ-Запорожское» Темрюкского района на 2011 год считать утратившим силу.</w:t>
      </w:r>
    </w:p>
    <w:p>
      <w:pPr>
        <w:pStyle w:val="Normal"/>
        <w:numPr>
          <w:ilvl w:val="0"/>
          <w:numId w:val="2"/>
        </w:numPr>
        <w:spacing w:before="0" w:after="280"/>
        <w:ind w:lef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«ЖКХ-Запорожское» Темрюкского района Краснодарского края информировать в письменной форме население об изменении размера оплаты за услуги в соответствии с п.13 ст. 15 Жилищного кодекса Российской Федерации.</w:t>
      </w:r>
    </w:p>
    <w:p>
      <w:pPr>
        <w:pStyle w:val="Normal"/>
        <w:spacing w:before="280" w:after="28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36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заместителя главы администрации Запорожского сельского поселения Темрюкского района А.Б.Костина. </w:t>
      </w:r>
    </w:p>
    <w:p>
      <w:pPr>
        <w:pStyle w:val="Normal"/>
        <w:numPr>
          <w:ilvl w:val="0"/>
          <w:numId w:val="2"/>
        </w:numPr>
        <w:spacing w:before="0" w:after="0"/>
        <w:ind w:left="36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газете «Тамань».</w:t>
      </w:r>
    </w:p>
    <w:p>
      <w:pPr>
        <w:pStyle w:val="Normal"/>
        <w:numPr>
          <w:ilvl w:val="0"/>
          <w:numId w:val="2"/>
        </w:numPr>
        <w:spacing w:before="0" w:after="280"/>
        <w:ind w:left="360"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с 1 января 2012 года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5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2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9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4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1" w:firstLine="696"/>
      <w:jc w:val="both"/>
    </w:pPr>
    <w:rPr>
      <w:kern w:val="2"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4:00Z</dcterms:created>
  <dc:creator>DJ_Diesel</dc:creator>
  <dc:description/>
  <cp:keywords/>
  <dc:language>en-US</dc:language>
  <cp:lastModifiedBy>User</cp:lastModifiedBy>
  <cp:lastPrinted>2012-02-01T13:22:00Z</cp:lastPrinted>
  <dcterms:modified xsi:type="dcterms:W3CDTF">2012-02-02T08:24:00Z</dcterms:modified>
  <cp:revision>14</cp:revision>
  <dc:subject/>
  <dc:title> </dc:title>
</cp:coreProperties>
</file>