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ессии Совета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1.02.2012 № 160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АРИФЫ НА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азываемые МУП «ЖКХ-Запорожское» на 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140"/>
        <w:gridCol w:w="992"/>
        <w:gridCol w:w="1982"/>
        <w:gridCol w:w="1533"/>
      </w:tblGrid>
      <w:tr>
        <w:trPr>
          <w:trHeight w:val="1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для населения, муниципальных организации, руб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для предприятии, руб.</w:t>
            </w:r>
          </w:p>
        </w:tc>
      </w:tr>
      <w:tr>
        <w:trPr>
          <w:trHeight w:val="1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кивание грунта (ЭО-26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-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-00</w:t>
            </w:r>
          </w:p>
        </w:tc>
      </w:tr>
      <w:tr>
        <w:trPr>
          <w:trHeight w:val="1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тье траншеи, чистка ливнеотводов (ЭО-26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-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-00</w:t>
            </w:r>
          </w:p>
        </w:tc>
      </w:tr>
      <w:tr>
        <w:trPr>
          <w:trHeight w:val="1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грунта, строительного материала, навоза, бытовых отходов (МТЗ-82 с прицепом 2ПТС-4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-00</w:t>
            </w:r>
          </w:p>
        </w:tc>
      </w:tr>
      <w:tr>
        <w:trPr>
          <w:trHeight w:val="1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ировка ве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ТЗ-82 с прицепом 2ПТС-4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а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-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-00</w:t>
            </w:r>
          </w:p>
        </w:tc>
      </w:tr>
      <w:tr>
        <w:trPr>
          <w:trHeight w:val="1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шивание травы (МТЗ-82 с роторной косилк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0</w:t>
            </w:r>
          </w:p>
        </w:tc>
      </w:tr>
      <w:tr>
        <w:trPr>
          <w:trHeight w:val="1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ашка огородов (МТЗ-82 с плу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00</w:t>
            </w:r>
          </w:p>
        </w:tc>
      </w:tr>
      <w:tr>
        <w:trPr>
          <w:trHeight w:val="1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ТБО (ЗИЛ 43293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-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-00</w:t>
            </w:r>
          </w:p>
        </w:tc>
      </w:tr>
      <w:tr>
        <w:trPr>
          <w:trHeight w:val="1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вка труб канализации (ГАЗКО503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-00</w:t>
            </w:r>
          </w:p>
        </w:tc>
      </w:tr>
      <w:tr>
        <w:trPr>
          <w:trHeight w:val="1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людей (ГАЗ 322132) без Г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-7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з людей (ГАЗ 32213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-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-00</w:t>
            </w:r>
          </w:p>
        </w:tc>
      </w:tr>
      <w:tr>
        <w:trPr>
          <w:trHeight w:val="1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втомобиля ЗИЛ-130 (МЕХРУ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-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-00</w:t>
            </w:r>
          </w:p>
        </w:tc>
      </w:tr>
      <w:tr>
        <w:trPr>
          <w:trHeight w:val="1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уличному освещению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фонаре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наре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росселей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фона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стихийных свал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рабочих, экскаватор, МТ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-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лиц в весенне-летний период (2 рабочих, экскаватор, МТ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-0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шивание травы газонокосил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-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-00</w:t>
            </w:r>
          </w:p>
        </w:tc>
      </w:tr>
      <w:tr>
        <w:trPr>
          <w:trHeight w:val="53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атурка отдельных мест поверхности (с материа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-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аска по штукатур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материа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-0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металлической поверхности без материала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х ограждений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х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ливание деревь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вено 4 человека, мехрука, трактор по вывозу вет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деревьев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6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-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-00</w:t>
            </w:r>
          </w:p>
        </w:tc>
      </w:tr>
      <w:tr>
        <w:trPr>
          <w:trHeight w:val="226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ливание деревь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мехруки и тракто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деревьев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4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6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80 см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10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-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-00</w:t>
            </w:r>
          </w:p>
        </w:tc>
      </w:tr>
      <w:tr>
        <w:trPr>
          <w:trHeight w:val="26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ложение живой изгор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-7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роны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резку сухих сучьев у дерев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лка цветников с рыхлением средней засор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-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хление цветников в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-9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ка почвы в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-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внивание почвы граблями с выборкой корней и кам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-8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оч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-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отправке фа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ывозу Ж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м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8-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9-00</w:t>
            </w:r>
          </w:p>
        </w:tc>
      </w:tr>
      <w:tr>
        <w:trPr>
          <w:trHeight w:val="25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ывозу Т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м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-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-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МУП «ЖКХ – Запорожское»                                                           Ю. М. Найд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01:00Z</dcterms:created>
  <dc:creator>Ларкина</dc:creator>
  <dc:description/>
  <cp:keywords/>
  <dc:language>en-US</dc:language>
  <cp:lastModifiedBy>User</cp:lastModifiedBy>
  <cp:lastPrinted>2012-02-01T10:37:00Z</cp:lastPrinted>
  <dcterms:modified xsi:type="dcterms:W3CDTF">2012-02-02T08:09:00Z</dcterms:modified>
  <cp:revision>8</cp:revision>
  <dc:subject/>
  <dc:title/>
</cp:coreProperties>
</file>