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ХХIII сессия                                                                           III  созыва</w:t>
      </w:r>
    </w:p>
    <w:p>
      <w:pPr>
        <w:pStyle w:val="Normal"/>
        <w:rPr/>
      </w:pPr>
      <w:r>
        <w:rPr>
          <w:sz w:val="28"/>
          <w:szCs w:val="28"/>
        </w:rPr>
        <w:t xml:space="preserve">«20»  мая 2016 года </w:t>
        <w:tab/>
        <w:t xml:space="preserve">                                                            ст-ца Запорожская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8 марта 2016  г. № 110    «Об утверждении Правил благоустройства, санитарного содерж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ных пунк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Запорожского  сельского поселения Темрюкского района»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0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Для обеспечения санитарно- эстетического состояния территории и населенных пунктов Запорожского сельского поселения Темрюкского района, в соответствии с санитарно-гигиеническими, техническими, градостроительными и другими требованиями и нормативами, руководствуясь Федеральным Законом №131-ФЗ от 06 октября 2003 года «Об общих принципах организации местного самоуправления в РФ», Гражданским кодексом Российской Федерации , рассмотрев протест прокуратуры Темрюкского района от 22.04.2016 года №7-02/03759, в целях приведения муниципальных правовых актов Запорожского сельского поселения Темрюкского района в соответствии с действующим законодательством, Совет Запорож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здел 11. Порядок уборки и содержания территории   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 xml:space="preserve">в соответствии с требованиями ст. 210 Гражданского кодекса Российской Федерации  и  ч.3 ст. 15 Федерального закона от 26.07.2006 № 135-ФЗ «О защите конкуренции»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ила благоустройства и санитарного содержания населенных пунктов на территории Запорожского сельского поселения Темрюкского района изложить в новой редакции (приложение)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firstLine="567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. Контроль за обнародованием возложить на начальника общего отдела администрации Запорожского сельского поселения Темрюкского района  Рябову В.М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заместителя главы Запорожского сельского поселения Темрюкского района В.В. Полтораченко.</w:t>
      </w:r>
    </w:p>
    <w:p>
      <w:pPr>
        <w:pStyle w:val="TextBody"/>
        <w:ind w:right="-5" w:firstLine="567"/>
        <w:rPr/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»  мая  2016 года                                «20»  мая  2016 года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 xml:space="preserve">земельны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А.В.Вов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В.В. Полтораченк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О.П.Мака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Бородин</cp:lastModifiedBy>
  <cp:lastPrinted>2016-05-13T15:55:00Z</cp:lastPrinted>
  <dcterms:modified xsi:type="dcterms:W3CDTF">2016-05-19T18:20:00Z</dcterms:modified>
  <cp:revision>38</cp:revision>
  <dc:subject/>
  <dc:title>СОВЕТ АХТАНИЗОВСКОГО СЕЛЬСКОГО ПОСЕЛЕНИЯ </dc:title>
</cp:coreProperties>
</file>