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ХХIII сессия                                                                  III  созыва</w:t>
      </w:r>
    </w:p>
    <w:p>
      <w:pPr>
        <w:pStyle w:val="Normal"/>
        <w:rPr/>
      </w:pPr>
      <w:r>
        <w:rPr>
          <w:sz w:val="28"/>
          <w:szCs w:val="28"/>
        </w:rPr>
        <w:t xml:space="preserve">«20»  мая 2016 года </w:t>
        <w:tab/>
        <w:t xml:space="preserve">                                                   ст-ца Запорожская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естре муниципальных должностей и Реестре должностей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 администрации Запорожского  сельского поселения Темрюк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  руководствуясь Уставом Запорожского сельского поселения Темрюкского района, Совет Запорожского сельского поселения Темрюкского района   р е ш и л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ых должностей и Реестр должностей муниципальной службы администрации Запорож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Запорожского сельского поселения Темрюкского района  (Рябовой В.М.)  опубликовать (обнародовать) официально настоящее решение в средствах массовой информации и разместить 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общий отдел администрации   Запорожского сельского поселения Темрюкского района  (Рябова В.М.)  и  постоянную комиссию Совета Запорожского сельского поселения Темрюкского района вопросам местного самоуправления, охране прав и свобод граждан (Соловей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 его опубликования (обнародовани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лава                                                        Председатель 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      Запорож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  <w:r>
        <w:rPr/>
        <w:t xml:space="preserve">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Н.Г. Колодина       ________________ И.Р. Абрам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_» ___________ 2016 года</w:t>
        <w:tab/>
        <w:t xml:space="preserve">       «____» __________  2016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  <w:r>
        <w:rPr/>
        <w:t xml:space="preserve"> </w:t>
      </w:r>
      <w:r>
        <w:rPr>
          <w:sz w:val="28"/>
          <w:szCs w:val="28"/>
        </w:rPr>
        <w:t xml:space="preserve">земельных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А.В.Вов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В.В. Полтораченко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О.П.Макар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suppressAutoHyphens w:val="true"/>
      <w:autoSpaceDE w:val="false"/>
      <w:spacing w:lineRule="atLeast" w:line="22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1:00Z</dcterms:created>
  <dc:creator>Владелец</dc:creator>
  <dc:description/>
  <cp:keywords/>
  <dc:language>en-US</dc:language>
  <cp:lastModifiedBy>1</cp:lastModifiedBy>
  <cp:lastPrinted>2016-05-13T15:55:00Z</cp:lastPrinted>
  <dcterms:modified xsi:type="dcterms:W3CDTF">2016-05-24T07:48:00Z</dcterms:modified>
  <cp:revision>38</cp:revision>
  <dc:subject/>
  <dc:title>СОВЕТ АХТАНИЗОВСКОГО СЕЛЬСКОГО ПОСЕЛЕНИЯ </dc:title>
</cp:coreProperties>
</file>