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2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Капитальный ремонт и ремонт</w:t>
      </w:r>
    </w:p>
    <w:p>
      <w:pPr>
        <w:pStyle w:val="ConsPlusTitle"/>
        <w:widowControl/>
        <w:ind w:left="992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обильных дорог на территории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</w:t>
      </w:r>
    </w:p>
    <w:p>
      <w:pPr>
        <w:pStyle w:val="ConsPlusTitle"/>
        <w:widowControl/>
        <w:ind w:left="9923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8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11.07.2018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3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 муниципальной программы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итальный ремонт и ремонт   автомобильных дорог на территории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  Темрюкского района на 2018 год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1"/>
        <w:gridCol w:w="994"/>
        <w:gridCol w:w="142"/>
        <w:gridCol w:w="1276"/>
        <w:gridCol w:w="992"/>
        <w:gridCol w:w="283"/>
        <w:gridCol w:w="2409"/>
        <w:gridCol w:w="2553"/>
        <w:gridCol w:w="1417"/>
      </w:tblGrid>
      <w:tr>
        <w:trPr>
          <w:trHeight w:val="1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N</w:t>
              <w:br/>
              <w:t>п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ъем финансирования (тыс. руб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2018 г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006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Запорожского сельского поселения Темрюкского района, соответствующей потребностям населения и экономики  Запорожского сельского поселения Темрюкского райо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00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Запорожского сельского поселения Темрюкского района; повышение транспортно-эксплуатационного состояния сети автомобильных дорог Запорожского  сельского поселения Темрюкского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 w:eastAsia="ru-RU"/>
              </w:rPr>
              <w:t>Мероприятия направленные на ремонт и содержание автомобильных  дорог местного значения, а также повышению безопасности дорожного дви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7,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tbl>
            <w:tblPr>
              <w:tblW w:w="4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0"/>
            </w:tblGrid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Советская от ул.Таманской Дивизии до ул.Плоткина ст.Запорожска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пер.Пионерского от № 12 до ул.Береговой ст.Запорожско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монт ул.Береговой от пер.Пионерский до дома № 9 ст.Запорожская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 Приморская от ул. Степной до дома № 18/4 в п.Ильич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Набережная от гостиницы Павлова до пер.Лазурного в п.Ильич</w:t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сыпка обочин и ямочный ремонт автомобильных дорог Запорожского сельского поселения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>
          <w:trHeight w:val="7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hd w:fill="auto" w:val="clear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before="0" w:after="15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7,2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</w:t>
      </w:r>
      <w:r>
        <w:rPr>
          <w:szCs w:val="28"/>
        </w:rPr>
        <w:t>Н.А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 w:val="28"/>
        <w:szCs w:val="28"/>
      </w:rPr>
    </w:pPr>
    <w:r>
      <w:rPr>
        <w:rStyle w:val="PageNumber"/>
        <w:sz w:val="28"/>
        <w:szCs w:val="28"/>
      </w:rPr>
      <w:t>2</w:t>
    </w:r>
  </w:p>
  <w:p>
    <w:pPr>
      <w:pStyle w:val="Header"/>
      <w:jc w:val="center"/>
      <w:rPr>
        <w:rStyle w:val="PageNumber"/>
        <w:sz w:val="28"/>
        <w:szCs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User</cp:lastModifiedBy>
  <cp:lastPrinted>2019-11-11T11:00:00Z</cp:lastPrinted>
  <dcterms:modified xsi:type="dcterms:W3CDTF">2019-11-11T08:00:00Z</dcterms:modified>
  <cp:revision>23</cp:revision>
  <dc:subject/>
  <dc:title/>
</cp:coreProperties>
</file>