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11.07.2018</w:t>
      </w:r>
      <w:r>
        <w:rPr>
          <w:sz w:val="28"/>
          <w:szCs w:val="28"/>
        </w:rPr>
        <w:t xml:space="preserve"> № 1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Капитальный ремонт и ремонт автомобильных дорог на территории Запорожского сельского поселения Темрюкского района на 2018 го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Паспорт программы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арактеристика сферы деятельности, содержание проблемы 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обоснование необходимости ее решения программным методом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Цели и задачи, сроки и этапы реализации  муниципальной программы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еречень  и краткое описание  основных  мероприяти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shd w:fill="FFFFFF" w:val="clear"/>
        <w:spacing w:lineRule="exact" w:line="322" w:before="2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shd w:fill="FFFFFF" w:val="clear"/>
        <w:spacing w:lineRule="exact" w:line="322" w:before="2" w:after="0"/>
        <w:ind w:firstLine="851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.</w:t>
      </w:r>
    </w:p>
    <w:p>
      <w:pPr>
        <w:pStyle w:val="Normal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/>
        <w:t>ПАСПОР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ая  программа "Капитальный ремонт и ремонт автомобильных дорог на территории Запорожского сельского поселения Темрюкского района на 2018 год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823"/>
      </w:tblGrid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ординатор муниципальной программы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Администрация Запорожского сельского  поселения Темрюкского района 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Запорож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ники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Администрация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Цели муниципальной программы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Формирование сети автомобильных дорог местного значения на территории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а, соответствующей потребностям населения и экономики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дачи муниципальной программы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ыполнение мероприятий по капитальному ремонту и ремонту автомобильных дорог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а; повышение транспорта в1о-эксплуатационного состояния сети автомобильных дорог </w:t>
            </w:r>
            <w:r>
              <w:rPr/>
              <w:t>Запорожского</w:t>
            </w:r>
            <w:r>
              <w:rPr>
                <w:color w:val="000000"/>
              </w:rPr>
              <w:t xml:space="preserve"> сельского поселения Темрюк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реконструируемых дорог местного значения; финансирование проектных и строительных работ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Программы составляет  5497,2   руб. – из средств местного бюджета.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Запорож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Содержание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Характеристика сферы деятельности, содержание пробле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30" w:after="30"/>
        <w:ind w:firstLine="851"/>
        <w:jc w:val="both"/>
        <w:rPr/>
      </w:pPr>
      <w:r>
        <w:rPr>
          <w:spacing w:val="2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Запорожского сельского поселения Темрюкского района и улучшения условий жизни населения. </w:t>
        <w:br/>
        <w:t xml:space="preserve">      Автомобильные дороги поселения обеспечивают перемещение пассажиров, товаров и услуг. Развитие туристического бизнеса в Запорожском сельском поселении Темрюкского района приводит к ежегодному приросту объема грузооборота на 20 процентов, а в курортный сезон - на 35 процентов. Увеличиваются интенсивность дорожного движения, нагрузки на дорожное покрытие. </w:t>
        <w:br/>
        <w:t xml:space="preserve">           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Это в полной мере относится к улично-дорожной сети Запорожского сельского поселения Темрюк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 в 1,2 - 1,4 раз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развитость улично-дорожной сети Запорожского сельского поселения Темрюкского района усугубляет проблемы в социальной сфере: дополнительные потери времени и ограничения на поездки. </w:t>
        <w:b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 и задачи,  и целевые показател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программы:</w:t>
      </w:r>
    </w:p>
    <w:p>
      <w:pPr>
        <w:pStyle w:val="Normal"/>
        <w:shd w:fill="FFFFFF" w:val="clear"/>
        <w:spacing w:before="0" w:after="15"/>
        <w:ind w:firstLine="851"/>
        <w:jc w:val="both"/>
        <w:rPr/>
      </w:pPr>
      <w:r>
        <w:rPr>
          <w:sz w:val="28"/>
          <w:szCs w:val="28"/>
        </w:rPr>
        <w:t xml:space="preserve">- 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Запорожского сельского поселения Темрюкского района;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15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  сокращение транспортных издержек, улучшения качества и снижение времени перевозок пассажиров и грузов автомобильным транспортом;</w:t>
      </w:r>
    </w:p>
    <w:p>
      <w:pPr>
        <w:pStyle w:val="Normal"/>
        <w:shd w:fill="FFFFFF" w:val="clear"/>
        <w:spacing w:before="0" w:after="15"/>
        <w:ind w:firstLine="851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повышение безопасности дорожного движения, сокращение количества дорожно-транспортных происшествий и потерь от них;</w:t>
      </w:r>
    </w:p>
    <w:p>
      <w:pPr>
        <w:pStyle w:val="Normal"/>
        <w:shd w:fill="FFFFFF" w:val="clear"/>
        <w:spacing w:before="0" w:after="15"/>
        <w:ind w:firstLine="851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снижение отрицательного воздействия дорожно-транспортного комплекса на окружающую среду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15"/>
        <w:ind w:firstLine="851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формирование условий для стабильного социально-экономического развития и инвестиционной привлекательности  Запорожского сельского поселения Темрюкского района  посредством создания необходимой улично-дорожной инфраструктуры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- проведение капитального ремонта и ремонта объектов улично-дорожной сети  Запорожского сельского поселения Темрюкского района;</w:t>
      </w:r>
    </w:p>
    <w:p>
      <w:pPr>
        <w:pStyle w:val="14"/>
        <w:ind w:firstLine="851"/>
        <w:rPr/>
      </w:pPr>
      <w:r>
        <w:rPr>
          <w:color w:val="000000"/>
        </w:rPr>
        <w:t> </w:t>
      </w:r>
      <w:r>
        <w:rPr>
          <w:color w:val="000000"/>
        </w:rPr>
        <w:t>- повышение транспортно-эксплуатационного состояния сети автомобильных дорог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Срок реализации Программы: 2018 год</w:t>
      </w:r>
    </w:p>
    <w:p>
      <w:pPr>
        <w:pStyle w:val="14"/>
        <w:rPr>
          <w:color w:val="000000"/>
        </w:rPr>
      </w:pPr>
      <w:r>
        <w:rPr>
          <w:color w:val="000000"/>
        </w:rPr>
      </w:r>
    </w:p>
    <w:p>
      <w:pPr>
        <w:pStyle w:val="14"/>
        <w:rPr>
          <w:color w:val="000000"/>
        </w:rPr>
      </w:pPr>
      <w:r>
        <w:rPr>
          <w:color w:val="000000"/>
        </w:rPr>
      </w:r>
    </w:p>
    <w:p>
      <w:pPr>
        <w:pStyle w:val="14"/>
        <w:numPr>
          <w:ilvl w:val="0"/>
          <w:numId w:val="2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и краткое описание  основных   мероприятий муниципальной программы</w:t>
      </w:r>
    </w:p>
    <w:p>
      <w:pPr>
        <w:pStyle w:val="14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Перечень основных мероприятий  муниципальной программы   приводится в приложении № 2  к муниципальной программе.</w:t>
      </w:r>
    </w:p>
    <w:p>
      <w:pPr>
        <w:pStyle w:val="14"/>
        <w:ind w:left="360" w:hanging="0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Целевыми показателями программы являются:</w:t>
      </w:r>
    </w:p>
    <w:p>
      <w:pPr>
        <w:pStyle w:val="14"/>
        <w:ind w:left="360" w:hanging="0"/>
        <w:rPr>
          <w:color w:val="000000"/>
        </w:rPr>
      </w:pPr>
      <w:r>
        <w:rPr>
          <w:color w:val="00000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429"/>
        <w:gridCol w:w="1597"/>
      </w:tblGrid>
      <w:tr>
        <w:trPr>
          <w:trHeight w:val="29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жидаемый результат </w:t>
            </w:r>
          </w:p>
        </w:tc>
      </w:tr>
      <w:tr>
        <w:trPr>
          <w:trHeight w:val="29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47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4720"/>
            </w:tblGrid>
            <w:tr>
              <w:trPr>
                <w:trHeight w:val="600" w:hRule="atLeast"/>
              </w:trPr>
              <w:tc>
                <w:tcPr>
                  <w:tcW w:w="472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емонт ул.Советская от ул.Таманской Дивизии до ул.Плоткина ст.Запорожская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72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емонт пер.Пионерского от № 12 до ул.Береговой ст.Запорожской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72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емонт ул.Береговой от пер.Пионерский до дома № 9 ст.Запорожская 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72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емонт ул. Приморская от ул. Степной до дома № 18/4 в п.Ильич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72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емонт ул.Набережная от гостиницы Павлова до пер.Лазурного в п.Ильич</w:t>
                  </w:r>
                </w:p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тсыпка обочин и ямочный ремонт автомобильных дорог Запорожского сельского поселения</w:t>
                  </w:r>
                </w:p>
              </w:tc>
            </w:tr>
          </w:tbl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 323 м </w:t>
            </w:r>
          </w:p>
          <w:p>
            <w:pPr>
              <w:pStyle w:val="14"/>
              <w:shd w:fill="auto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500 м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рограммных мероприятий на 2018 год составляет  из бюджета Запорожского сельского поселения Темрюкского района – 5497,2</w:t>
      </w:r>
      <w:r>
        <w:rPr/>
        <w:t xml:space="preserve">   </w:t>
      </w:r>
      <w:r>
        <w:rPr>
          <w:sz w:val="28"/>
          <w:szCs w:val="28"/>
        </w:rPr>
        <w:t xml:space="preserve">тысяч рублей. </w:t>
      </w:r>
    </w:p>
    <w:p>
      <w:pPr>
        <w:pStyle w:val="ConsPlusNormal"/>
        <w:widowControl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привлечение средств краевого бюджета, средств населения для софинансирования мероприятий, предусмотренных Программой. Привлечение средств из федерального бюджета в рамках государственной программы Краснодарского края «Комплексное и устойчивое развитие территорий Краснодарского края в сфере строительства, архитектуры и дорожного хозяйства» (постановление главы администрации (губернатора) Краснодарского края от 11 октября 2013 года № 1180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ы финансирования программы подлежат ежегодному уточнению при принятии местного бюджета на очередной финансовый год, а также корректировке в течении года при увеличении финансирования мероприятий  за счет краевого бюджета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ConsPlus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тальных случаях эффективность реализации муниципальной программы признается неудовлетворительной.         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оритет в оценке эффективности Программы отдается показателям общественной (социально-экономической) эффективности, поскольку она позволяет наиболее полно оценить последствия от реализации программных мероприятий.</w:t>
      </w:r>
    </w:p>
    <w:p>
      <w:pPr>
        <w:pStyle w:val="Normal"/>
        <w:spacing w:before="0" w:after="15"/>
        <w:ind w:firstLine="851"/>
        <w:jc w:val="both"/>
        <w:rPr/>
      </w:pPr>
      <w:r>
        <w:rPr>
          <w:sz w:val="28"/>
          <w:szCs w:val="28"/>
        </w:rPr>
        <w:t>Результаты реализации Программы окажут позитивное влияние не только на решение проблем в сфере транспорта, но и на развитие смежных отраслей экономики (сельское хозяйство, строительство, сфера услуг), а так же на социальные процессы и в конечном итоге на макроэкономические показатели.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намеченных Программой мероприятий позволит: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удельные затраты времени на пассажирские и грузовые перевозки;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уровень безопасности дорожного движения;</w:t>
      </w:r>
    </w:p>
    <w:p>
      <w:pPr>
        <w:pStyle w:val="Normal"/>
        <w:spacing w:before="0" w:after="15"/>
        <w:ind w:firstLine="851"/>
        <w:jc w:val="both"/>
        <w:rPr/>
      </w:pPr>
      <w:r>
        <w:rPr>
          <w:sz w:val="28"/>
          <w:szCs w:val="28"/>
        </w:rPr>
        <w:t>- увеличить пропускную способность  автомобильных дорог поселения;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сширить сеть и улучшить состояние автомобильных дорог с твердым покрытием.</w:t>
      </w:r>
    </w:p>
    <w:p>
      <w:pPr>
        <w:pStyle w:val="Normal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способствует решению важнейших социально-экономических задач: улучшение условий проживания и повышение уровня жизни населения, повышение инвестиционной привлекательности и экономической самостоятельности Запорожского сельского поселения Темрюкского района. 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ем оценки эффективности реализации Программы является протяженность  участков улично-дорожной сети поселения,  реконструированных (отремонтированных) и введенных в эксплуатацию.</w:t>
      </w:r>
    </w:p>
    <w:p>
      <w:pPr>
        <w:pStyle w:val="ConsPlusNormal"/>
        <w:widowControl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реализации Программы общая протяженность  реконструированных (отремонтированных)  участков дорог. </w:t>
      </w:r>
    </w:p>
    <w:p>
      <w:pPr>
        <w:pStyle w:val="ConsPlusNormal"/>
        <w:widowControl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 Программы является администрация Запорож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 Запорожского сельского поселения Темрюкского района осуществляет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финансирование мероприятий Программы из местного бюджета в объемах, предусмотренных Программой, в том числе разработку и утверждение в установленном порядке проектно-сметной документ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предложений в перечень объектов реконструкции (ремонта) улично-дорожной сети поселения на очередной финансовый год, обоснований для отбора первоочередных объектов, финансируемых в рамках Программы в очередном финансовом году, защиту этих предложений в Запорожском сельском поселении Темрюкского район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хода реализации мероприятий Программы и информационно-аналитическое обеспечение процесса реализации Программы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в установленные сроки ежемесячных, ежеквартальных и ежегодных отчетов о ходе реализации Программы и представление их в Управление автомобильных дорог  Краснодарского кра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Н.А.Семенов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46:00Z</dcterms:created>
  <dc:creator>1</dc:creator>
  <dc:description/>
  <cp:keywords/>
  <dc:language>en-US</dc:language>
  <cp:lastModifiedBy>User</cp:lastModifiedBy>
  <cp:lastPrinted>2018-02-14T09:09:00Z</cp:lastPrinted>
  <dcterms:modified xsi:type="dcterms:W3CDTF">2019-11-07T08:18:00Z</dcterms:modified>
  <cp:revision>27</cp:revision>
  <dc:subject/>
  <dc:title/>
</cp:coreProperties>
</file>