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3.10.2017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систем наружного освещения  Запорожского сельского поселения Темрюкского района на   2018  год» 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 «Развитие систем наружного освещения Запорожского  сельского поселения Темрюкского района на 2018 год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витие систем наружного освещения Запорож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увеличение  протяженности сетей наруж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установленных или замененных осветительных приборов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финансирования за счет средств местного бюджета составляет:</w:t>
            </w:r>
          </w:p>
          <w:p>
            <w:pPr>
              <w:pStyle w:val="Normal"/>
              <w:rPr/>
            </w:pPr>
            <w:r>
              <w:rPr/>
              <w:t xml:space="preserve">2018 году - 200,0 тыс. руб.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Запорожском сельском поселении Темрюкского района показывает, что средний износ действующих воздушных линий составляет 4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Запорожском сельском поселении Темрюкского района составляет 410 шт., при этом износ составляет более 25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250 Вт) составляют 91 процент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57 км. улиц Запорожского сельского поселения Темрюкского района освещено только 28,5 к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Запорож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от качества освещения дворов, пешеходных дорожек, уровень преступности в поселен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90 процентов общего парка источников света составляют  ртутные лампы. Для уменьшения электропотребления в установках наружного освещения в поселении должны использоваться осветительные приборы с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е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5-2017 годы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приведения в нормативное состояние систем наружного освещения Запорожского сельского поселения и замены физически и морально устаревшего оборудования в 2018 году необходимо построить 2,5 км.  сетей,  заменить 286 светильников, Реализация мероприятий Программы позволит существенно повысить уровень освещенност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 2017 год составляет 600,0 тыс.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из средств местного бюджета на реализацию Программы ежегодно утверждается решением Совета Запорож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. 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ить нормативные параметры освещенности территории согласно требованиям СНиП 23-05-95 "Естественное и искусственное освещение"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тить эксплуатационные расходы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формировать вечерний световой облик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результатов реализации Программы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70"/>
        <w:gridCol w:w="328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результ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 от внедрения энергосберегающих технологий и снижения эксплуатационных затр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тыс (предыдущее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достижения более комфортных условий проживания населения, повышения уровня безопасности населения и дорожного движения в поселен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096"/>
        <w:gridCol w:w="241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построенных, реконструируемых и отремонтированных сетей (линий) наружного освещения (к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или замененных осветительных приборов (един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</w:tbl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мероприятий (приложение   №  1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муниципальной программы, в 2018 году из средств местного бюджета составляет 200,0 тыс. рубле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923"/>
        <w:gridCol w:w="2211"/>
        <w:gridCol w:w="3531"/>
        <w:gridCol w:w="251"/>
      </w:tblGrid>
      <w:tr>
        <w:trPr>
          <w:trHeight w:val="42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год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8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5.5. Оценка эффективности реализации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58"/>
        <w:ind w:firstLine="851"/>
        <w:rPr/>
      </w:pPr>
      <w:r>
        <w:rPr/>
        <w:t xml:space="preserve">При использовании данной формулы в случаях, если СДгппз&gt;1, </w:t>
      </w:r>
      <w:r>
        <w:rPr>
          <w:sz w:val="28"/>
          <w:szCs w:val="28"/>
        </w:rPr>
        <w:t>значение СДгппз принимается равным 1.</w:t>
      </w:r>
    </w:p>
    <w:p>
      <w:pPr>
        <w:pStyle w:val="Style58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Style58"/>
        <w:ind w:firstLine="851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58"/>
        <w:ind w:firstLine="85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в Департамент документов, необходимых для проведения проверки инвестиционных проектов на предмет эффективного использования средств краевого бюджета, направляемых на капитальные в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567" w:gutter="0" w:header="720" w:top="77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>
        <w:b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Arial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basedOn w:val="Style13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3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3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3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3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3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3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3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3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3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3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3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3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3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3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3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3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2:00Z</dcterms:created>
  <dc:creator>COMP</dc:creator>
  <dc:description/>
  <cp:keywords/>
  <dc:language>en-US</dc:language>
  <cp:lastModifiedBy>Настя</cp:lastModifiedBy>
  <cp:lastPrinted>2017-11-01T17:29:00Z</cp:lastPrinted>
  <dcterms:modified xsi:type="dcterms:W3CDTF">2017-11-01T14:30:00Z</dcterms:modified>
  <cp:revision>39</cp:revision>
  <dc:subject/>
  <dc:title>Приложение</dc:title>
</cp:coreProperties>
</file>