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01.11.2018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226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енсационные выплаты руководителям органов территор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общественного самоуправления Запорожского сельского поселения Темрюкского района» 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     района»    (с    изменениями    от    17  ноября 2017 года № 182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муниципальную программу «Компенсационные выплаты руководителям органов территориального общественного самоуправления Запорожского сель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  на 2019 год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   но не ранее 1 января 2019 года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1.11.2018 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</w:rPr>
        <w:t>226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Компенсационные выплаты руководителям органов территор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ственного самоуправления Запорож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 на 2019 год»</w:t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С.Н.Кихае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О.П.Макаро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И.В.Рыби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    В.А.Гуржий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758" w:gutter="0" w:header="0" w:top="0" w:footer="0" w:bottom="56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21:00Z</dcterms:created>
  <dc:creator>1</dc:creator>
  <dc:description/>
  <cp:keywords/>
  <dc:language>en-US</dc:language>
  <cp:lastModifiedBy>Nastya</cp:lastModifiedBy>
  <cp:lastPrinted>2018-11-09T18:29:00Z</cp:lastPrinted>
  <dcterms:modified xsi:type="dcterms:W3CDTF">2018-11-09T15:30:00Z</dcterms:modified>
  <cp:revision>34</cp:revision>
  <dc:subject/>
  <dc:title/>
</cp:coreProperties>
</file>