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37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 xml:space="preserve">__   28.02.2013     </w:t>
            </w:r>
            <w:r>
              <w:rPr>
                <w:szCs w:val="28"/>
              </w:rPr>
              <w:t xml:space="preserve">                                                                  №_</w:t>
            </w:r>
            <w:r>
              <w:rPr>
                <w:szCs w:val="28"/>
                <w:u w:val="single"/>
              </w:rPr>
              <w:t xml:space="preserve">     38  _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екта планировки территории, совмещенный с проектом межевания, для малоэтажной застройки в п. Красноармейский Темрюкского района Краснодарского кра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На основании статей 42,45, 46 Градостроительного кодекса Российской Федерации, Устава Запорожского сельского поселения Темрюкского района, с учетом протоколов и заключений о результатах публичных слушаний по проекту планировки, совмещенный с проектом межевания, для малоэтажной застройки в п. Красноармейский Темрюкского района Краснодарского края       п о с т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Утвердить проект планировки территории, совмещенный с проектом межевания, для малоэтажной застройки в п. Красноармейский Темрюкского района Краснодарского края.</w:t>
      </w:r>
    </w:p>
    <w:p>
      <w:pPr>
        <w:pStyle w:val="Normal"/>
        <w:ind w:firstLine="900"/>
        <w:jc w:val="both"/>
        <w:rPr/>
      </w:pPr>
      <w:r>
        <w:rPr>
          <w:szCs w:val="28"/>
        </w:rPr>
        <w:t>2. Обнародовать настоящее постановление и утвержденный проект планировки территории, совмещенный с проектом межевания, для малоэтажной застройки в п. Красноармейский Темрюкского района Краснодарского края на официальном сайте поселения в сети «Интернет»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Передать утвержденный проект планировки территории, совмещенный с проектом межевания, для малоэтажной застройки в п. Красноармейский Темрюкского района Краснодарского края для размещения в информационной системе обеспечения градостроительной деятельности администрации муниципального образования Темрюкский район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4. Контроль за исполнение настоящего постановления оставляю за собо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22:00Z</dcterms:created>
  <dc:creator>гуке</dc:creator>
  <dc:description/>
  <cp:keywords/>
  <dc:language>en-US</dc:language>
  <cp:lastModifiedBy>гуке</cp:lastModifiedBy>
  <dcterms:modified xsi:type="dcterms:W3CDTF">2013-03-01T12:23:00Z</dcterms:modified>
  <cp:revision>2</cp:revision>
  <dc:subject/>
  <dc:title/>
</cp:coreProperties>
</file>