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__186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я                                                                                             II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августа 2012 года                                                                        ст-ца 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едином нагрудном знаке руководителя территориального общественного самоуправления в Запорожском сельском поселении Темрюкского района  </w:t>
      </w:r>
    </w:p>
    <w:p>
      <w:pPr>
        <w:pStyle w:val="Normal"/>
        <w:ind w:firstLine="7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основании постановления Законодательного Собрания Краснодарского края от 19 апреля 2006 года № 2170-П «О едином нагрудном знаке руководителя органа территориального общественного самоуправления в Краснодарском крае» </w:t>
      </w:r>
      <w:r>
        <w:rPr>
          <w:bCs/>
          <w:sz w:val="28"/>
          <w:szCs w:val="28"/>
        </w:rPr>
        <w:t xml:space="preserve">Совет Запорожского сельского поселения Темрюкского района РЕШИЛ: 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 xml:space="preserve">1. Утвердить Положение о едином нагрудном знаке руководителя территориального общественного самоуправления Запорожского сельского поселения Темрюкского района (приложение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оручить общему отделу администрации Запорожского сельского поселения Темрюкского района (Яковлева) изучить потребность в изготовлении единого нагрудного знака руководителей территориального общественного самоуправления Запорожского сельского поселения Темрюкского района и обеспечить изготовление их в необходимом количестве.        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ешения возложить на начальника общего отдела администрации Запорожского сельского поселения Темрюкского района А.Ю.Яковле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вступает в силу </w:t>
      </w:r>
      <w:r>
        <w:rPr>
          <w:sz w:val="28"/>
        </w:rPr>
        <w:t xml:space="preserve">со дня </w:t>
      </w:r>
      <w:r>
        <w:rPr>
          <w:sz w:val="28"/>
          <w:szCs w:val="28"/>
        </w:rPr>
        <w:t>его обнарод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рюкского района                                                                       А.Г.Толстокорый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ставлен и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А.Б.Ко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440"/>
      </w:tblGrid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ессии Совет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</w:rPr>
              <w:t xml:space="preserve"> сельского 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едином нагрудном знаке  руководителя территориального общественного самоуправления Запорож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территориального общественного самоуправления в Запорожском сельском поселении Темрюкского района (далее – руководитель ТОС) администрацией Запорожского сельского поселения Темрюкского района может выдаваться нагрудный знак на срок исполнения полномочий руководителей ТО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грудный знак руководителя ТОС вручается лично руководителю ТОС под роспись в регистрационном журнале общего отдела администрации Запорожского сельского поселения Темрюкского района одновременно с удостоверением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грудный знак утрачен или пришел в негодность, руководитель ТОС пишет заявление на имя главы Запорож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срока полномочий руководителя органа ТОС нагрудный знак передается вновь избранному руководителю ТО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ind w:left="0" w:firstLine="840"/>
        <w:jc w:val="both"/>
        <w:rPr/>
      </w:pPr>
      <w:r>
        <w:rPr>
          <w:sz w:val="28"/>
          <w:szCs w:val="28"/>
        </w:rPr>
        <w:t>Единый нагрудный знак руководителя ТОС в Запорожском сельском поселении Темрюкского района изготавливается из алюминия размером 50 мм х 50 мм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 лицевой стороне в центральной части нагрудного знака расположена композиция, состоящая из рельефного очертания карты Краснодарского края, в границах которой находится кубанский триколор. Под картой расположена выпуклая  надпись прописными буквами «РУКОВОДИТЬ ТОС»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ижней части нагрудного знака на красном фоне изображена надпись «Краснодарский край»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се надписи на нагрудном знаке рельефные. Основной фон нагрудного знака бежевый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 оборотной стороне нагрудного знака находится два цанговых зажим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Глава Запорожского сельского поселения </w:t>
      </w:r>
    </w:p>
    <w:p>
      <w:pPr>
        <w:pStyle w:val="Heading2"/>
        <w:ind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41" w:firstLine="696"/>
      <w:jc w:val="both"/>
    </w:pPr>
    <w:rPr>
      <w:kern w:val="2"/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54:00Z</dcterms:created>
  <dc:creator>DJ_Diesel</dc:creator>
  <dc:description/>
  <cp:keywords/>
  <dc:language>en-US</dc:language>
  <cp:lastModifiedBy>USER5</cp:lastModifiedBy>
  <cp:lastPrinted>2012-08-14T07:34:00Z</cp:lastPrinted>
  <dcterms:modified xsi:type="dcterms:W3CDTF">2012-08-14T04:35:00Z</dcterms:modified>
  <cp:revision>11</cp:revision>
  <dc:subject/>
  <dc:title> </dc:title>
</cp:coreProperties>
</file>