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шением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 xml:space="preserve"> сессии Сов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порожского  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2.01.2015</w:t>
            </w:r>
            <w:r>
              <w:rPr>
                <w:szCs w:val="28"/>
              </w:rPr>
              <w:t xml:space="preserve">  № </w:t>
            </w:r>
            <w:r>
              <w:rPr>
                <w:i/>
                <w:szCs w:val="28"/>
                <w:u w:val="single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тивной комиссии Запорожского сельского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78"/>
        <w:gridCol w:w="6120"/>
        <w:gridCol w:w="6120"/>
        <w:gridCol w:w="6120"/>
      </w:tblGrid>
      <w:tr>
        <w:trPr>
          <w:trHeight w:val="73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Павловна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Запорож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в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Васильевич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по вопросам архитектуры, градостроительства и земельных отношений, заместитель председателя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вл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стасия Юр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Начальник общего отдела администрации Запорожского сельского поселения Темрюкского района, ответственный секретарь комиссии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лторач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 Викто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;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ха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Никола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го отдела администрации Запорожского сельского поселения Темрюкского района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храме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ежда Юрьевна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сперт по юридическим вопросам;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ов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иколай  Александ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стофа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ий Евгеньевич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МУП «ЖКХ-Запорожское»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остойной комиссии Совета Запорожского сельского поселения Темрюкского район по обеспечению законности, правопорядка, охраны прав и свобод граждан, развитию местного самоуправления (по согласованию);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Вла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частковый уполномоченный полиции ОУУП и ПДН (по согласованию);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ртя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 Николаевич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остойной комиссии Совета Запорожского сельского поселения Темрюкского района по вопросам охраны природы, рыбохозяйственного комплекса, санаторно-курортного обслуживания и туризма, землепользованию (по согласованию);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узья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рина 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постойной комиссии Совета Запорожского сельского поселения Темрюкского района по вопросам социальной защиты населения, здравоохранения, образования, культуры, спорта и делам молодежи (по согласованию)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Н.Г. Колодина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3:00Z</dcterms:created>
  <dc:creator>наташа</dc:creator>
  <dc:description/>
  <cp:keywords/>
  <dc:language>en-US</dc:language>
  <cp:lastModifiedBy>USER5</cp:lastModifiedBy>
  <cp:lastPrinted>2015-01-23T14:58:00Z</cp:lastPrinted>
  <dcterms:modified xsi:type="dcterms:W3CDTF">2015-01-23T11:00:00Z</dcterms:modified>
  <cp:revision>39</cp:revision>
  <dc:subject/>
  <dc:title>ПРИЛОЖЕНИЕ</dc:title>
</cp:coreProperties>
</file>