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/>
      </w:pPr>
      <w:r>
        <w:rPr/>
        <w:drawing>
          <wp:inline distT="0" distB="0" distL="0" distR="0">
            <wp:extent cx="68643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«22» января  2015 года                                                                 ст-ца  Запорожская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от 20 ноября 2014 года № 19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б административной комиссии Запорож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1 июля 2014 года № 247-Фз «О внесении изменений в статью 28.3 Кодекса Российской Федерации «Об административных правонарушениях», статьи 12.2 Закона Краснодарского края № 608-КЗ «Об административных правонарушениях», Совет Запорожского сельского поселения Темрюкского района, 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административной комиссии Запорожского сельского поселения Темрюкского района в  новой редакции (приложение № 2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сельского поселения Темрюкского района от 20 ноября 2014 года № 19 «Об утверждении Положения об административной комиссии Запорожского сельского поселения Темрюкского района» следующие изменени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 2  читать в новой редакци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Тамань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Контроль за выполнением настоящего решения возложить на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местителя главы администрации Запорожского сельского поселения Темрюкского района О.П.Макарову и депутатскую комиссию по вопросам обеспечения законности, правопорядка, охраны прав и свобод граждан, развитию местного самоуправления (Чистофат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Решение вступает в силу со дня его официального опубликования.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66"/>
      </w:tblGrid>
      <w:tr>
        <w:trPr/>
        <w:tc>
          <w:tcPr>
            <w:tcW w:w="49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Р.Абрамян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560" w:right="626" w:gutter="0" w:header="0" w:top="18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58:00Z</dcterms:created>
  <dc:creator>камп</dc:creator>
  <dc:description/>
  <cp:keywords/>
  <dc:language>en-US</dc:language>
  <cp:lastModifiedBy>Admin</cp:lastModifiedBy>
  <cp:lastPrinted>2015-01-23T14:55:00Z</cp:lastPrinted>
  <dcterms:modified xsi:type="dcterms:W3CDTF">2015-01-27T13:47:00Z</dcterms:modified>
  <cp:revision>24</cp:revision>
  <dc:subject/>
  <dc:title>РОССИЙСКАЯ ФЕДЕРАЦИЯ</dc:title>
</cp:coreProperties>
</file>