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VI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«22»  июля  2022  года                                                                  ст-ца Запорожск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приказом Минфина России от 6 июня 2019 года №85н «О Порядке формирования и применения кодов бюджетной классификации Российской Федерации, их структуре и принципах назначения»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Законом  Краснодарского края от 23.12.2020 года № 4380-КЗ «О краевом бюджете на 2021 год и на плановый период 2022 и 2023 годов», Уставом Запорожского сельского поселения Темрюкского района, решением I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</w:t>
      </w:r>
      <w:r>
        <w:rPr>
          <w:rFonts w:cs="Times New Roman" w:ascii="Times New Roman" w:hAnsi="Times New Roman"/>
          <w:sz w:val="28"/>
          <w:szCs w:val="28"/>
        </w:rPr>
        <w:t>с увеличением доходной части бюджета в сумме 13,8 тыс. рублей, увеличению расходной части бюджета в сумме 13,8 тыс. рублей и перераспределением ассигнований доходной и расходной частей бюджет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овет Запорожского сельского поселения Темрюкского района, РЕШИЛ: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Внести в решение ХХХI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(с изменениями от 28 января 2022 года № 152; от 25 февраля 2022 года № 158; от 25 марта 2022 года № 163; от 20 мая 2022 года № 170; от 24 июня 2022 года № 175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64323,6 тыс. рублей» заменить цифрами «64337,4  тыс. рублей»,  «общий объем расходов в сумме» цифры «72274,2 тыс. рублей» заменить цифрами «72288,0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firstLine="900"/>
        <w:jc w:val="both"/>
        <w:rPr/>
      </w:pPr>
      <w:r>
        <w:rPr>
          <w:sz w:val="28"/>
          <w:szCs w:val="28"/>
        </w:rPr>
        <w:t>1.2.В пункте 3 после слов «Утвердить в составе доходов бюджета Запорожского сельского поселения Темрюкского района безвозмездные поступления из федерального бюджета цифры «246,0  тыс. рублей» заменить цифрами «259,8 тыс. рублей»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5 после слов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порожского сельского поселения Темрюкского района  на 2022 год цифры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1739,5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цифрами «11829,0 тыс. рублей»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4. 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                           (приложение № 1).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5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6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1  «Общегосударственные вопросы» цифру «21013,0» тыс.рублей заменить на цифру «21017,2» тыс.рублей.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2  «Национальная оборона» цифру «246,0» тыс.рублей заменить на цифру «259,8» тыс.рублей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4  «Национальная экономика» цифру «11989,5» тыс.рублей заменить на цифру «12079,1» тыс.рублей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меньшить раздел 5  «Жилищно-коммунальное хозяйство» цифру «26006,3» тыс.рублей заменить на цифру «25884,0» тыс.рублей.;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11  «Физическая культура и спорт» цифру «367,4» тыс.рублей заменить на цифру «395,9» тыс.рублей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7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8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851"/>
        <w:jc w:val="both"/>
        <w:rPr/>
      </w:pPr>
      <w:bookmarkStart w:id="0" w:name="sub_3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  <w:softHyphen/>
              <w:softHyphen/>
              <w:softHyphen/>
              <w:t>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2»  июля 2022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2»  июля 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2-07-22T13:57:00Z</cp:lastPrinted>
  <dcterms:modified xsi:type="dcterms:W3CDTF">2022-07-22T09:58:00Z</dcterms:modified>
  <cp:revision>222</cp:revision>
  <dc:subject/>
  <dc:title>СОВЕТ АХТАНИЗОВСКОГО СЕЛЬСКОГО ПОСЕЛЕНИЯ </dc:title>
</cp:coreProperties>
</file>