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  <w:u w:val="single"/>
        </w:rPr>
        <w:t>221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9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9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9 г.  5 500   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55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      проблем по благоустройству    населённых  пун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Темрюкского района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Темрюкского района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 Темрюкского района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вершенствование эстетического вида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9 г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   программы     из     средств местного бюджета, составляе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500 тысяч рублей, в том числе -  2019 год – 5 500</w:t>
      </w:r>
      <w:r>
        <w:rPr/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5 50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 xml:space="preserve">5 50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 xml:space="preserve">Мероприятие считается выполненным в полном объеме, если фактически достигнутое его значение составляет не менее 95%    от </w:t>
      </w:r>
    </w:p>
    <w:p>
      <w:pPr>
        <w:pStyle w:val="Normal"/>
        <w:jc w:val="both"/>
        <w:rPr/>
      </w:pPr>
      <w:r>
        <w:rPr>
          <w:sz w:val="28"/>
          <w:szCs w:val="28"/>
        </w:rPr>
        <w:t>запланированного и не хуже, чем значение показателя результата, достигнутое в году, предшествующем отчетному, с учетом корректировки объемов 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bookmarkStart w:id="4" w:name="sub_105"/>
      <w:bookmarkStart w:id="5" w:name="sub_105"/>
      <w:bookmarkEnd w:id="5"/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j - объем фактических расходов из местного бюджета (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6" w:name="sub_105"/>
      <w:bookmarkEnd w:id="6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710" w:gutter="0" w:header="51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797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8-11-09T16:16:00Z</cp:lastPrinted>
  <dcterms:modified xsi:type="dcterms:W3CDTF">2018-11-09T13:17:00Z</dcterms:modified>
  <cp:revision>8</cp:revision>
  <dc:subject/>
  <dc:title>Приложение</dc:title>
</cp:coreProperties>
</file>