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06.05.2011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79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программы развития малого и среднего предпринимательства на территории Запорожского сельского поселения Темрюкского района  на 2011-2015 годы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209 - ФЗ «О развитии малого и среднего предпринимательства в Российской Федерации», Законом Краснодарского края от  4 апреля  2008 года №1448-КЗ «О развитии малого и среднего предпринимательства  в Краснодарском крае»,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Утвердить  муниципальную целевую программу «Развития субъектов малого и среднего предпринимательства на территории Запорожского сельского поселения Темрюкского  района на  2011-2015 годы» (приложение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left" w:pos="467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left" w:pos="467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47:00Z</dcterms:created>
  <dc:creator>Natali</dc:creator>
  <dc:description/>
  <cp:keywords/>
  <dc:language>en-US</dc:language>
  <cp:lastModifiedBy>User</cp:lastModifiedBy>
  <cp:lastPrinted>2011-05-10T09:23:00Z</cp:lastPrinted>
  <dcterms:modified xsi:type="dcterms:W3CDTF">2011-05-23T04:21:00Z</dcterms:modified>
  <cp:revision>10</cp:revision>
  <dc:subject/>
  <dc:title/>
</cp:coreProperties>
</file>