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3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</w:t>
            </w:r>
            <w:r>
              <w:rPr>
                <w:b/>
                <w:szCs w:val="28"/>
              </w:rPr>
              <w:t xml:space="preserve">                               №    </w:t>
            </w:r>
            <w:r>
              <w:rPr>
                <w:i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</w:rPr>
        <w:t>О проведении  Всекубанского месячника и субботн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лагоустройству и наведению санитарного порядка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должного санитарного порядка, выполнения неотложных работ по благоустройству территории Запорожского сельского поселения Темрюкского района и создания благополучной санитарно-эпидемиологической обстановки в Запорожском сельском поселении Темрюкского района в весенне-летний период: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сти на территории Запорожского сельского поселения Темрюкского района   с 1 апреля по 30 апреля 2013 года Всекубанский месячник по благоустройству и наведению санитарного порядка на территории Запорожского сельского поселения Темрюкского района, 27 апреля 2013 года – Всекубанский субботник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Запорожского сельского поселения Темрюкского района А.Б.Костину: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ть проведение субботников и еженедельных санитарных дней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работать план мероприятий проведения месячника по благоустройству и наведению санитарного порядка на территории поселения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вести  организационно-разъяснительную работу  среди организаций и учебных заведений, осуществляющих свою деятельность на территории Запорожского сельского поселения Темрюкского района и населения о необходимости выполнения работ по благоустройству и санитарной очистке придомовых, внутриквартирных территорий, спортивны сооружений, автомобильных дорог местного значения, площадей, зеленых зон, рынков, мест торговли, мемориалов, памятных знаков и иных территорий общего пользования, территорий, закрепленных за соответствующими организациями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должить работу по благоустройству скверов, парков и других зеленных зон для отдыха населения обрезке деревьев и кустарников, посадке новых  саженцев и уходу за ними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ть проведение ликвидации стихийных свалок на территории Запорожского сельского поселения, уделив особое внимание на места массового отдыха населения, лесопосадки, водоемы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ть проведение расчистки, обустройства, восстановления искусственных и естественных систем по отводу ливневых и паводковых вод, предотвратив тем самым  возможность подтопления  территорий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жесточить контроль за качеством питьевой воды, подаваемой населению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ить заключение договоров физическими и юридическими лицами на оказание услуг по сбору и вывозу твердых бытовых отходов (контролерам МУП «ЖКХ-Запорожское» активизировать работу по должникам за вывоз ТБО)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еженедельно (по четвергам) представлять с нарастающим итогом сведения о ходе проведения Всекубанского месячника и 27 апреля 2013 года – о ходе проведения Всекубанского субботника в администрацию муниципального образования Темрюкский район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tdelgk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для обобщения и доклада в департамент жилищно-коммунального хозяйства Краснодарского края по форме согласно приложению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у МКУ «МТО – администрации Запорожского сельского поселения Темрюкского района» Е.А.Никитенко  обнародовать настоящее распоряжение на официальном сайте администрации Запорожского сельского поселения Темрюкского района, регулярно освещать ход Всекубанского субботника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распоряжения возложить на заместителя главы Запорожского сельского поселения Темрюкского района А.Б.Костина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аспоряжение вступает в силу со дня   его подписания.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распоряжения 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«</w:t>
      </w:r>
      <w:r>
        <w:rPr/>
        <w:t>О проведении  Всекубанского месячника и субботн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благоустройству и наведению санитарного порядка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18"/>
        </w:rPr>
      </w:pPr>
      <w:r>
        <w:rPr>
          <w:rFonts w:cs="Times New Roman" w:ascii="Times New Roman" w:hAnsi="Times New Roman"/>
          <w:b w:val="false"/>
          <w:sz w:val="28"/>
          <w:szCs w:val="18"/>
        </w:rPr>
      </w:r>
    </w:p>
    <w:p>
      <w:pPr>
        <w:pStyle w:val="Normal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</w:t>
      </w:r>
      <w:r>
        <w:rPr>
          <w:szCs w:val="28"/>
        </w:rPr>
        <w:t>У.Л.Сави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Директор МКУ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«МТО – администрации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Темрюкского района»                                                                         Е.А.Никит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от________________ №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Запорожскому сельскому поселению Темрюк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ыполненных работах в ходе прове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кубанского месячника и субботника</w:t>
      </w:r>
    </w:p>
    <w:p>
      <w:pPr>
        <w:pStyle w:val="Normal"/>
        <w:jc w:val="center"/>
        <w:rPr/>
      </w:pPr>
      <w:r>
        <w:rPr>
          <w:szCs w:val="28"/>
        </w:rPr>
        <w:t>за период с_______________ по________________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9"/>
        <w:gridCol w:w="1108"/>
        <w:gridCol w:w="1592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выполнен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ажено деревье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ажено кустарник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сеяно газон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ищено от мусора территорий площадей, парков, скверов, кладби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едено в надлежащее санитарное состояние ули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едено в порядок и отремонтировано придомовых контейнерных площад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доро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тротуа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ановлено урн для сбора мусора в местах общего пользован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(заменено) водопроводных сист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/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едено в порядок искусственных и естественных водоотводных сист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 несанкционированных свал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ставрировано фасадов зда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и окрашено  ограждений индивидуальных домовлад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2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(построено) детских, спортивных площадок на придомовых территория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ло участ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right="-8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 А.Б.Костин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tdelgkh-temru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56:00Z</dcterms:created>
  <dc:creator>USER5</dc:creator>
  <dc:description/>
  <cp:keywords/>
  <dc:language>en-US</dc:language>
  <cp:lastModifiedBy>USER5</cp:lastModifiedBy>
  <cp:lastPrinted>2013-04-02T14:08:00Z</cp:lastPrinted>
  <dcterms:modified xsi:type="dcterms:W3CDTF">2013-04-02T11:09:00Z</dcterms:modified>
  <cp:revision>10</cp:revision>
  <dc:subject/>
  <dc:title>                                                          </dc:title>
</cp:coreProperties>
</file>