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1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XXXIII сессия                                                                                               II созыва</w:t>
      </w:r>
    </w:p>
    <w:p>
      <w:pPr>
        <w:pStyle w:val="Normal"/>
        <w:rPr/>
      </w:pPr>
      <w:r>
        <w:rPr>
          <w:sz w:val="28"/>
          <w:szCs w:val="28"/>
        </w:rPr>
        <w:t xml:space="preserve">«7» июля   2014 года                                                                      ст-ца Запорожска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Российской Федерации от 6 октября 2003 года № 131-ФЗ «Об общих принципах организации местного самоуправления в Российской Федерации, статьи 32 Градостроительного кодекса Российской Федерации, в соответствии с утвержденным генеральным планом Запорожского сельского поселения, утвержденного решением Совета Запорож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8 февраля 2013 года №235</w:t>
      </w:r>
      <w:r>
        <w:rPr>
          <w:rFonts w:cs="Times New Roman" w:ascii="Times New Roman" w:hAnsi="Times New Roman"/>
          <w:sz w:val="28"/>
          <w:szCs w:val="28"/>
        </w:rPr>
        <w:t xml:space="preserve">, Устава Запорожского сельского поселения Темрюкского района, рассмотрев протоколы публичных слушаний по указанному проекту от 4 июня 2014 года и заключение о результатах публичных слушаний от 5 июня 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года, Совет Запорожского сельского поселения Темрюкского район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Внесение изменений в Правила землепользования и застройки на территории Запорожского сельского поселения Темрюкского района»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«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 в газете «Тамань» и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2:00Z</dcterms:created>
  <dc:creator>гуке</dc:creator>
  <dc:description/>
  <cp:keywords/>
  <dc:language>en-US</dc:language>
  <cp:lastModifiedBy>Admin</cp:lastModifiedBy>
  <cp:lastPrinted>2014-07-14T15:31:00Z</cp:lastPrinted>
  <dcterms:modified xsi:type="dcterms:W3CDTF">2014-07-15T13:54:00Z</dcterms:modified>
  <cp:revision>71</cp:revision>
  <dc:subject/>
  <dc:title/>
</cp:coreProperties>
</file>