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248" w:hRule="atLeast"/>
        </w:trPr>
        <w:tc>
          <w:tcPr>
            <w:tcW w:w="5148" w:type="dxa"/>
            <w:tcBorders/>
          </w:tcPr>
          <w:p>
            <w:pPr>
              <w:pStyle w:val="Normal"/>
              <w:ind w:right="-4707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07.07.2014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3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татью 54 «Правил землепользования и застройки Запорожского сельского поселения Темрюкского района»,   зона индивидуальной жилой застройки «Ж-1» в основные виды и параметры использования земельных участков и объектов капитального строительства в графу «предельные размеры земельных участков и предельные параметры разрешенного строительства , реконструкции объектов капитального строительства» добавить «Максимальный размер земельного участка - 2500 кв. м.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но-разрешенные виды и параметры использования земельных участков и объектов капитального строительства в графу  «виды разрешенного использования земельных участков и  объектов капитального строительства»  добавить «Антенно-мачтовые сооружения  и оборудование  сотовой, радиорелейной, спутниковой связи  </w:t>
      </w:r>
      <w:r>
        <w:rPr>
          <w:sz w:val="28"/>
          <w:szCs w:val="28"/>
        </w:rPr>
        <w:t>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</w:t>
      </w:r>
      <w:r>
        <w:rPr>
          <w:color w:val="000000"/>
          <w:sz w:val="28"/>
          <w:szCs w:val="28"/>
        </w:rPr>
        <w:t xml:space="preserve">    «</w:t>
      </w:r>
      <w:r>
        <w:rPr>
          <w:sz w:val="28"/>
          <w:szCs w:val="28"/>
        </w:rPr>
        <w:t>Минимальные размеры земельного участка, предельные параметры разрешенного строительства, реконструкции объекта капитального строительства определяются в соответствии с техническими регламентами по заданию на проектирование и заключения  об отсутствии угроз жизни и здоровью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татью 54 «Правил землепользования и застройки Запорожского сельского поселения Темрюкского района»-Зона смешанной застройки индивидуальными и квартирными домами с участками  «Ж-2» </w:t>
      </w:r>
      <w:r>
        <w:rPr>
          <w:color w:val="000000"/>
          <w:sz w:val="28"/>
          <w:szCs w:val="28"/>
        </w:rPr>
        <w:t xml:space="preserve">В условно-разрешенные виды и параметры использования земельных участков и объектов капитального строительства в графу  виды разрешенного использования земельных участков и  объектов капитального строительства  добавить «Антенно-мачтовые сооружения  и оборудование  сотовой, радиорелейной, спутниковой связи  </w:t>
      </w:r>
      <w:r>
        <w:rPr>
          <w:sz w:val="28"/>
          <w:szCs w:val="28"/>
        </w:rPr>
        <w:t>в графу «предельные размеры земельных участков и предельные параметры разрешенного строительства , реконструкции объектов капитального строительства» добавить</w:t>
      </w:r>
      <w:r>
        <w:rPr>
          <w:color w:val="000000"/>
          <w:sz w:val="28"/>
          <w:szCs w:val="28"/>
        </w:rPr>
        <w:t xml:space="preserve">    «</w:t>
      </w:r>
      <w:r>
        <w:rPr>
          <w:sz w:val="28"/>
          <w:szCs w:val="28"/>
        </w:rPr>
        <w:t>Минимальные размеры земельного участка, предельные параметры разрешенного строительства, реконструкции объекта капитального строительства определяются в соответствии с техническими регламентами по заданию на проектирование и заключения  об отсутствии угроз жизни и здоровью граждан..»</w:t>
      </w:r>
    </w:p>
    <w:p>
      <w:pPr>
        <w:pStyle w:val="Normal"/>
        <w:spacing w:lineRule="atLeast" w:line="200"/>
        <w:ind w:left="34" w:hanging="0"/>
        <w:jc w:val="both"/>
        <w:rPr/>
      </w:pPr>
      <w:r>
        <w:rPr>
          <w:sz w:val="28"/>
          <w:szCs w:val="28"/>
        </w:rPr>
        <w:t>3.  В статью 54 «Правил землепользования и застройки Запорожского сельского поселения Темрюкского района» - Зона объектов здравоохранения  «ОД-2»  в основные виды и параметры использования земельных участков и объектов капитального строительства в 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изменить: «Минимальные размеры земельного участка:</w:t>
      </w:r>
    </w:p>
    <w:p>
      <w:pPr>
        <w:pStyle w:val="Normal"/>
        <w:spacing w:lineRule="atLeast" w:line="20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аптечные киоски и стоматологические кабинеты – 50 кв.м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 В  статью 54 «Правил землепользования и застройки Запорожского сельского поселения Темрюкского района» Зона объектов курортно- рекреационного назначения «Р-2» в условно-разрешенные виды  и параметры использования земельных участков и объектов капитального строительства, </w:t>
      </w:r>
      <w:r>
        <w:rPr>
          <w:color w:val="000000"/>
          <w:sz w:val="28"/>
          <w:szCs w:val="28"/>
        </w:rPr>
        <w:t>в графу «виды разрешенного использования земельных участков и  объектов капитального строительства»   добавить: «</w:t>
      </w:r>
      <w:r>
        <w:rPr>
          <w:sz w:val="28"/>
          <w:szCs w:val="28"/>
        </w:rPr>
        <w:t xml:space="preserve">Объекты временного пребывания граждан: гостиницы, кемпинги, мотели, отели,  гостевые дома, доходные дома»,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 добавить: 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sz w:val="28"/>
          <w:szCs w:val="28"/>
        </w:rPr>
        <w:t>Минимальные размеры земельного участка при числе мест гостиниц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- от 25 до 100 мест – 55 кв. м. на 1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01 до 500 мест – 30 кв. м на 1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тели – 100 кв. м. на 1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емпинги – 150 кв. м. на 1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, со стороны улиц, проездов –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– 4.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ьная высота ограждения – 2 м</w:t>
      </w:r>
      <w:r>
        <w:rPr>
          <w:color w:val="000000"/>
          <w:sz w:val="28"/>
          <w:szCs w:val="28"/>
        </w:rPr>
        <w:t xml:space="preserve">», в графу </w:t>
      </w:r>
      <w:r>
        <w:rPr>
          <w:sz w:val="28"/>
          <w:szCs w:val="28"/>
        </w:rPr>
        <w:t xml:space="preserve">«ограничения использования земельных участков и объектов капитального строительства» </w:t>
      </w:r>
      <w:r>
        <w:rPr>
          <w:color w:val="000000"/>
          <w:sz w:val="28"/>
          <w:szCs w:val="28"/>
        </w:rPr>
        <w:t>добавить:</w:t>
      </w:r>
      <w:r>
        <w:rPr>
          <w:sz w:val="28"/>
          <w:szCs w:val="28"/>
        </w:rPr>
        <w:t xml:space="preserve"> При проектировании и строительстве в зонах затопления необходимо предусматривать инженерную защиту от затопления и подтопления зд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в графу </w:t>
      </w:r>
      <w:r>
        <w:rPr>
          <w:color w:val="000000"/>
          <w:sz w:val="28"/>
          <w:szCs w:val="28"/>
        </w:rPr>
        <w:t xml:space="preserve">«виды разрешенного использования земельных участков и  объектов капитального строительства»  </w:t>
      </w:r>
      <w:r>
        <w:rPr>
          <w:sz w:val="28"/>
          <w:szCs w:val="28"/>
        </w:rPr>
        <w:t xml:space="preserve"> добавить:  «Шале, бунгало»,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 добавить: «Минимальный размер земельного участка – 300 кв.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земельного участка - 2500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отступ от красной линии улиц – 5 м., от красной линии проездов – 3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, со стороны улиц, проездов –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площадью 300 кв. м. –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площадью 2500 кв. м. – 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– 2.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ьная высота ограждения – 2 м, в графу «ограничения использования земельных участков и объектов капитального строительства» добавить:  «При проектировании и строительстве в зонах затопления необходимо предусматривать инженерную защиту от затопления и подтопления зданий»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в графу </w:t>
      </w:r>
      <w:r>
        <w:rPr>
          <w:color w:val="000000"/>
          <w:sz w:val="28"/>
          <w:szCs w:val="28"/>
        </w:rPr>
        <w:t xml:space="preserve">«виды разрешенного использования земельных участков и  объектов капитального строительства»  </w:t>
      </w:r>
      <w:r>
        <w:rPr>
          <w:sz w:val="28"/>
          <w:szCs w:val="28"/>
        </w:rPr>
        <w:t xml:space="preserve"> добавить: «Дачное строительство»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 добавить: «Предельные размеры земельных участков определяются в соответствии с нормативными правовыми актам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eastAsia="SimSun;宋体"/>
          <w:sz w:val="28"/>
          <w:szCs w:val="28"/>
          <w:lang w:eastAsia="ar-SA"/>
        </w:rPr>
      </w:pPr>
      <w:r>
        <w:rPr>
          <w:sz w:val="28"/>
          <w:szCs w:val="28"/>
        </w:rPr>
        <w:t>Предельное количество этажей – 2», в графу «ограничения использования земельных участков и объектов капитального строительства» добавить: «При проектировании и строительстве в зонах затопления необходимо предусматривать инженерную защиту от затопления и подтопления зданий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5.  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татью 54 «Правил землепользования и застройки Запорожского сельского поселения Темрюкского района» Зона сельскохозяйственных объектов «СХ-1» в основ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8"/>
          <w:szCs w:val="28"/>
        </w:rPr>
        <w:t>в графу «виды разрешенного использования земельных участков и  объектов капитального строительства»  в разделе «Садоводство, виноградарство, огородничество, пастбища, сенокосы, выпасы, пашни изменить:</w:t>
      </w:r>
      <w:r>
        <w:rPr>
          <w:sz w:val="28"/>
          <w:szCs w:val="28"/>
        </w:rPr>
        <w:t xml:space="preserve"> «Максимальный размер земельного участка в границах населенного пункта – 2500 кв.м.» на</w:t>
      </w:r>
      <w:r>
        <w:rPr>
          <w:rFonts w:eastAsia="SimSun;宋体"/>
          <w:sz w:val="28"/>
          <w:szCs w:val="28"/>
          <w:lang w:eastAsia="zh-CN"/>
        </w:rPr>
        <w:t xml:space="preserve"> «</w:t>
      </w:r>
      <w:r>
        <w:rPr>
          <w:sz w:val="28"/>
          <w:szCs w:val="28"/>
        </w:rPr>
        <w:t>Минимальный размер земельного участка в границах населенного пункта – 2500 кв.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:  Объекты первичного сельскохозяйственного производства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: Винодельни  - минимальный размер земельного участка -1000 кв.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22:00Z</dcterms:created>
  <dc:creator>гуке</dc:creator>
  <dc:description/>
  <cp:keywords/>
  <dc:language>en-US</dc:language>
  <cp:lastModifiedBy>USER5</cp:lastModifiedBy>
  <cp:lastPrinted>2014-07-14T15:29:00Z</cp:lastPrinted>
  <dcterms:modified xsi:type="dcterms:W3CDTF">2014-07-14T12:29:00Z</dcterms:modified>
  <cp:revision>70</cp:revision>
  <dc:subject/>
  <dc:title/>
</cp:coreProperties>
</file>