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 xml:space="preserve">от       </w:t>
      </w:r>
      <w:r>
        <w:rPr>
          <w:i/>
          <w:szCs w:val="28"/>
        </w:rPr>
        <w:t xml:space="preserve">  30.03.2012                                      </w:t>
      </w:r>
      <w:r>
        <w:rPr>
          <w:b/>
          <w:szCs w:val="28"/>
        </w:rPr>
        <w:t xml:space="preserve">            №    </w:t>
      </w:r>
      <w:r>
        <w:rPr>
          <w:i/>
          <w:szCs w:val="28"/>
        </w:rPr>
        <w:t xml:space="preserve">            25-р                     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15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25pt" to="440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т-ца Запорожская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Всекубанского месячника и субботни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лагоустройству и наведению санитарного порядка н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распоряжения главы администрации (губернатора) Краснодарского края от 23 марта 2012 года № 352-р «О проведении Всекубанского месячника и субботника по благоустройству и наведению санитарного порядка на территориях поселений Краснодарского края», распоряжения администрации муниципального образования Темрюкский район от 29 марта 2012 года № 333-р «О проведении Всекубанского месячника и субботника по благоустройству и наведению санитарного порядка на территории поселений Темрюкского района», в целях обеспечения должного санитарного порядка, выполнения неотложных работ по благоустройству территории Запорожского сельского поселения Темрюкского района и создания благополучной санитарно-эпидемиологической обстановки в Запорожском сельском поселении Темрюкского района в весенне-летний период: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сти на территории Запорожского сельского поселения Темрюкского района с  2 апреля 2012 года по 30 апреля 2012 года Всекубанский месячник по благоустройству и наведению санитарного порядка на   территории   Запорожского  сельского  поселения   Темрюкского  района, 21 апреля 2012 года – Всекубанский субботник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мках проведения Всекубанского месячника провести 07.04.2012, 14.04.2012, 21.04.2012 и 28.04.2012 года на территории поселения субботники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сти  организационно-разъяснительную работу  среди организаций и учебных заведений, осуществляющих свою деятельность на территории Запорожского сельского поселения Темрюкского района и населения о необходимости выполнения работ по благоустройству и санитарной очистке придомовых, внутриквартирных территорий, спортивны сооружений, автомобильных дорог местного значения, площадей, зеленых зон, рынков, мест торговли, мемориалов, памятных знаков и иных территорий общего пользования, территорий, закрепленных за соответствующими организациям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проведение инвентаризации посадок заложенных в прошлые годы рощ, скверов, парков и других зеленых зон для отдыха населения, продолжить работу по их благоустройству, обрезке  деревьев и кустарников, посадке новых  саженцев и уходу за ними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работу по  ликвидации стихийных свалок на территории Запорожского сельского поселения, уделив особое внимание на места массового отдыха населения, лесопосадки, водоемы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овать проведение расчистки, обустройства, восстановления искусственных и естественных систем по отводу ливневых и паводковых вод, предотвратив тем самым  возможность подтопления  территорий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заключение договоров физическими и юридическими лицами на оказание услуг по сбору и вывозу твердых бытовых отходов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женедельно (по четвергам) заместителю главы Запорожского сельского поселения Темрюкского района А.Б.Костину, предоставлять с нарастающим итогом сведения о ходе проведения Всекубанского месячника и 21 апреля 2012 года – о ходе Всекубанского субботника в администрацию муниципального образования Темрюкский район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tdelgkh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emruk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 для обобщения и доклада в департамент жилищно-коммунального хозяйства Краснодарского края по форме согласно приложения к настоящему распоряжению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ерту по юридическим вопросам администрации Запорожского сельского поселения Темрюкского района  Н.Л.Ивановой обнародовать данное распоряжение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выполнением настоящего распоряжения возложить на заместителя главы Запорожского сельского поселения Темрюкского района А.Б.Костина.</w:t>
      </w:r>
    </w:p>
    <w:p>
      <w:pPr>
        <w:pStyle w:val="ConsPlusTitle"/>
        <w:widowControl/>
        <w:numPr>
          <w:ilvl w:val="0"/>
          <w:numId w:val="2"/>
        </w:numPr>
        <w:ind w:left="0"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 вступает в силу со дня   его обнародования.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>к распоряжению администрации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30.03.2012</w:t>
      </w:r>
      <w:r>
        <w:rPr>
          <w:szCs w:val="28"/>
        </w:rPr>
        <w:t xml:space="preserve">        №__</w:t>
      </w:r>
      <w:r>
        <w:rPr>
          <w:i/>
          <w:szCs w:val="28"/>
          <w:u w:val="single"/>
        </w:rPr>
        <w:t>25-р</w:t>
      </w:r>
      <w:r>
        <w:rPr>
          <w:szCs w:val="28"/>
        </w:rPr>
        <w:t>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Запорожскому сельскому поселению Темрюкского района </w:t>
      </w:r>
    </w:p>
    <w:p>
      <w:pPr>
        <w:pStyle w:val="Normal"/>
        <w:jc w:val="center"/>
        <w:rPr/>
      </w:pPr>
      <w:r>
        <w:rPr>
          <w:szCs w:val="28"/>
        </w:rPr>
        <w:t>о выполненных работах в ходе проведения Всекубанского месячника и субботника  за период с_______________ по________________2012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29"/>
        <w:gridCol w:w="1108"/>
        <w:gridCol w:w="1592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изм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выполнен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ажено деревье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ажено кустарник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сеяно газон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чищено от мусора территорий площадей, парков, скверов, кладби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едено в надлежащее санитарное состояние ули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едено в порядок и отремонтировано придомовых контейнерных площад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ведено в порядок и отремонтировано придомовых контейнерных площадок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ремонтировано дорог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тротуаро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ановлено урн для сбора мусора в местах общего пользован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(заменено) водопроводных сист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/к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едено в порядок искусственных и естественных водоотводных сист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квидировано несанкционированных свал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еставрировано фасадов зда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ремонтировано и окрашено  ограждений индивидуальных домовладени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2" w:hanging="0"/>
              <w:rPr>
                <w:sz w:val="24"/>
              </w:rPr>
            </w:pPr>
            <w:r>
              <w:rPr>
                <w:sz w:val="24"/>
              </w:rPr>
              <w:t xml:space="preserve">Отремонтировано (построено) детских, </w:t>
            </w:r>
          </w:p>
          <w:p>
            <w:pPr>
              <w:pStyle w:val="Normal"/>
              <w:ind w:right="-1662" w:hanging="0"/>
              <w:rPr>
                <w:sz w:val="24"/>
              </w:rPr>
            </w:pPr>
            <w:r>
              <w:rPr>
                <w:sz w:val="24"/>
              </w:rPr>
              <w:t>спортивных площадок на придомовых</w:t>
            </w:r>
          </w:p>
          <w:p>
            <w:pPr>
              <w:pStyle w:val="Normal"/>
              <w:ind w:right="-1662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рритория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ло участ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6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ind w:right="566" w:hanging="0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ind w:right="-8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 А.Б.Ко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35:00Z</dcterms:created>
  <dc:creator>USER5</dc:creator>
  <dc:description/>
  <cp:keywords/>
  <dc:language>en-US</dc:language>
  <cp:lastModifiedBy>USER5</cp:lastModifiedBy>
  <cp:lastPrinted>2011-03-29T08:56:00Z</cp:lastPrinted>
  <dcterms:modified xsi:type="dcterms:W3CDTF">2012-04-05T12:40:00Z</dcterms:modified>
  <cp:revision>7</cp:revision>
  <dc:subject/>
  <dc:title>                                                          </dc:title>
</cp:coreProperties>
</file>